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частии Совета депутатов в конкурсе на лучшую организацию работы представительных органов муниципальных районов и городских округов Новосибирской области в 2012 году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участие в конкурсе на лучшую организацию работы представительных органов муниципальных районов и городских округов Новосибирской области в 2012 году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в Законодательное собрание Новосибирской област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принят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06" w:hanging="1155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4:00Z</dcterms:created>
  <dc:creator>user</dc:creator>
  <dc:description/>
  <dc:language>en-US</dc:language>
  <cp:lastModifiedBy>1</cp:lastModifiedBy>
  <cp:lastPrinted>2012-04-18T16:42:00Z</cp:lastPrinted>
  <dcterms:modified xsi:type="dcterms:W3CDTF">2012-04-26T09:14:00Z</dcterms:modified>
  <cp:revision>2</cp:revision>
  <dc:subject/>
  <dc:title>СОВЕТ ДЕПУТАТОВ НОВОСИБИРСКОГО РАЙОНА</dc:title>
</cp:coreProperties>
</file>