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106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645" w:leader="none"/>
                <w:tab w:val="right" w:pos="10416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ДЕПУТАТОВ НОВОСИБИР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торого созыва</w:t>
            </w:r>
          </w:p>
        </w:tc>
      </w:tr>
      <w:tr>
        <w:trPr/>
        <w:tc>
          <w:tcPr>
            <w:tcW w:w="10632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ШЕНИЕ</w:t>
            </w:r>
          </w:p>
        </w:tc>
      </w:tr>
      <w:tr>
        <w:trPr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восемнадцатая сессия)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Heading2"/>
              <w:ind w:left="601" w:hanging="0"/>
              <w:rPr/>
            </w:pPr>
            <w:r>
              <w:rPr>
                <w:sz w:val="24"/>
                <w:szCs w:val="24"/>
              </w:rPr>
              <w:t>от «26» апреля 2012г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Новосибирск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№ </w:t>
            </w: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сновные положения по управлению и распоряжению муниципальным имуществом Новосибир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>утвержденные решением Совета депутатов Новосибирского района Новосибирской области от 17.02.2011 № 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Новосибирского района в соответствие с действующим законодательством, на основании Федеральных законов от 06.10.2003 № 131-ФЗ «Об общих принципах организации местного самоуправления в Российской Федерации», от 14.11.2002 № 161-ФЗ «О государственных и муниципальных унитарных предприятиях», от 06.10.2003 № 7-ФЗ «О некоммерческих организациях», руководствуясь Уставом Новосибирского района и экспертным заключением начальника управления по обеспечению деятельности мировых судей и ведению регистра муниципальных правовых актов (письмо от 22.11.2011г. №06/3477), Совет депутатов Новосибирского района Новосибирской области РЕШИЛ: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 Внести в Основные положения по управлению и распоряжению муниципальным имуществом Новосибирского района Новосибирской области, утвержденные решением Совета депутатов Новосибирского района Новосибирской области от 17.02.2011 № 10, следующие изменени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 пункте 1.6.1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ы «ж», «и», «л» исключи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.7.1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подпунктами «к», «л», «м», «н» следующего содержа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) создание, реорганизация и ликвидация муниципальных унитарных предприятий и муниципальных учреждений, изменение типа муниципальных учреждений, утверждений уставов и внесение изменений в уставы муниципальных унитарных предприятий и муниципальных учреждений, заключение трудовых договор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согласование совершения предприятием, бюджетным учреждением крупных сделок, а также одобрение сделок, в которых имеется заинтересованность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согласование заключения сделок по привлечению инвестиций в отношении объектов недвижимости, закрепленных за муниципальными учрежден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установление порядка определения платы, взимаемой муниципальным учреждением за выполнение работ, оказание услуг, относящихся к его основным видам деятельности, предусмотренным его учредительным документом для граждан и юридических лиц сверх установленного муниципального задания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«е» следующего содержания: «иные полномочия, предусмотренные действующим законодательством и настоящим Положением» считать подпунктом «о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В пункте 1.8.1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пункты «а», «в», «г» исключить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пунктах 2.2.1, 2.2.4 и 2.2.5: слова «Главой Новосибирского района» заменить словом «администрацией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абзаце втором пунктов 2.4.1 и 2.6.2 слова «Главой Новосибирского района» заменить словом «администрацией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В абзаце третьем пункта 3.1.7 слова «Главой Новосибирского района» заменить словом «администрацией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ункте 3.2.3 слова «на основании решения Главы» исключи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В пункте 3.2.6 слова «Главой Новосибирского района» заменить словом «администрацией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подпунктах «а», «б», «д» пункта 3.3.3, в пунктах «а», «г» подпункта 3.3.4, в подпункте «а» пункта 3.3.5, в пункте 3.4.1, в подпунктах «е», «ж» пункта 3.5.1 слова «Главой Новосибирского района» (в соответствующем падеже) заменить словом «администрацией» (также в соответствующем падеже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 абзаце втором пункта 4.1.1 слова «Глава района» заменить словом «администрацией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В пункте 4.1.3  слова «по согласованию с Советом депутатов Новосибирского района» заменить словами «по решению администрации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 В пунктах 6.2.4; 6.2.6; 7.3.1; 7.4.3; 7.5.2; 9.2.2; абзаце втором пункта 7.1.2; подпункте «а» пункта 7.6.1 слова «Главой Новосибирского района» (в соответствующем падеже) заменить словом «администрацией» (также в соответствующем падеже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В пункте 7.6.2 слова «Совета депутатов Новосибирского района» заменить словом «администраци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решение в газете «Приобская правда» (спецвыпуск) и разместить на официальном сайте Новосибир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ab/>
        <w:tab/>
        <w:t>Глава Новосибирского район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.П. Саблин </w:t>
        <w:tab/>
        <w:tab/>
        <w:tab/>
        <w:tab/>
        <w:tab/>
        <w:tab/>
        <w:t>Г.П. Захаров</w:t>
      </w:r>
    </w:p>
    <w:sectPr>
      <w:footerReference w:type="default" r:id="rId2"/>
      <w:type w:val="nextPage"/>
      <w:pgSz w:w="11906" w:h="16838"/>
      <w:pgMar w:left="1418" w:right="851" w:gutter="0" w:header="0" w:top="1134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3:17:00Z</dcterms:created>
  <dc:creator>ConsultantPlus</dc:creator>
  <dc:description/>
  <cp:keywords/>
  <dc:language>en-US</dc:language>
  <cp:lastModifiedBy>1</cp:lastModifiedBy>
  <cp:lastPrinted>2012-05-11T15:36:00Z</cp:lastPrinted>
  <dcterms:modified xsi:type="dcterms:W3CDTF">2012-05-11T08:37:00Z</dcterms:modified>
  <cp:revision>6</cp:revision>
  <dc:subject/>
  <dc:title>СОВЕТ ДЕПУТАТОВ ГОРОДА НОВОСИБИРСКА</dc:title>
</cp:coreProperties>
</file>