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Новосибирского района Новосибирской области от 09.02.2012 № 12 «О передаче осуществления части полномочий в сфере организации электро-, тепло-, водоснабжения и дорожного строительства в части модернизации и строительства объектов от Новолуговского и Барышевского сельсоветов в Новосибир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131-ФЗ «Об общих принципах организации местного самоуправления в Российской Федерации», Бюджетным кодексом Российской Федерации от 31.07.1998 №145-ФЗ, и на основании решений Совета депутатов Новолуговского сельсовета от 16.01.2012 № 2, Совета депутатов Барышевского сельсовета от 24.01.2012 г. № 5, № 6, Совет депутатов Новосибирского района Новосибир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Новосибирского района Новосибирской области от «09» февраля 2012г. № 12 «О передаче осуществления части полномочий в сфере организации электро-, тепло-, водоснабжения и дорожного строительства в части модернизации и строительства объектов от Новолуговского и Барышевского сельсоветов в Новосибирский район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Абзац 1 подпункта 1.2 пункта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Принять от администрации Барышевского сельсовета осуществление полномочий по инженерному обеспечению площадки комплексной застройки в пос. Ложок Новосибирского района Новосибирской области в части строительства кабельных линий (6,0 километров) 10 кВ от подстанции «Новая академическая» с установкой распределительной подстанции в зоне строительства на земельном участке с кадастровым номером 54:19:164603:57, в размере 49 639 810,00 (Сорок девять миллионов шестьсот тридцать девять тысяч восемьсот десять) рублей за счет средств, предусмотренных Законом Новосибирской области от 02.12.2010 № 9-ОЗ «Об областном бюджете Новосибирской области на 2011 год и плановый период 2012 и 2013 годов» в приложении 6 таблице 1 «Ведомственная структура расходов областного бюджета на 2011 год» в рамках реализации подпрограммы «Инженерное обеспечение площадок комплексной застройки Новосибирской области» долгосрочной целевой программы «Стимулирование развития жилищного строительства в Новосибирской области на 2011-2015 годы» и софинансирование в размере 1 364 100 (один миллион триста шестьдесят четыре тысячи сто) рублей 00 копеек за счет средств бюджета Барышевского сельсовета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Абзац 2 подпункта 1.2 пункта 1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Абзац 3 подпункта 1.2 пункта 1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ринять от администрации Барышевского сельсовета осуществление полномочий по строительству подъездной автомобильной дороги в пос. Ложок Новосибирского района Новосибирской области, в размере 10 248 200,00 (десять миллионов двести сорок восемь тысяч двести) рублей за счет средств областного бюджета в форме субсидий в соответствии с приложением 11 к Закону Новосибирской области по разделу «Дорожное хозяйство (дорожные фонды)», целевой статье расходов 3150214 «Субсидии на объекты дорожной инфраструктуры, отнесенные к муниципальной собственности, в рамках социального развития села», по коду главы 176, главным распорядителем средств по которой является Министерство, и софинансирование в размере 539 400,00 (пятьсот тридцать девять тысяч четыреста) рублей за счет средств бюджета Барышевского сельсовет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Новосибирского района внести изменения в заключенные соглашения по осуществлению переданных полномоч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Глава Новосибир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П. Саблин                                                             Г.П. Захаров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МАРИ"/>
    <w:basedOn w:val="Style11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3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4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5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0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6:13:00Z</dcterms:created>
  <dc:creator>user</dc:creator>
  <dc:description/>
  <cp:keywords/>
  <dc:language>en-US</dc:language>
  <cp:lastModifiedBy>1</cp:lastModifiedBy>
  <cp:lastPrinted>2012-05-02T15:40:00Z</cp:lastPrinted>
  <dcterms:modified xsi:type="dcterms:W3CDTF">2012-05-02T08:40:00Z</dcterms:modified>
  <cp:revision>3</cp:revision>
  <dc:subject/>
  <dc:title>СОВЕТ ДЕПУТАТОВ НОВОСИБИРСКОГО РАЙОНА</dc:title>
</cp:coreProperties>
</file>