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го 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№ </w:t>
            </w:r>
            <w:r>
              <w:rPr>
                <w:b/>
              </w:rPr>
              <w:t>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е о Реестре муниципального имущества Новосибирского района, утвержденное решением Совета депутатов Новосибирского района Новосибирской области от 25.04.2011 № 9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Новосибирского района в соответствие с действующим законодательством, руководствуясь законом Российской Федерации от 27.07.2010 № 210-ФЗ «Об организации предоставления государственных и муниципальных услуг», постановлением Губернатора Новосибирской области от 23.05.2011 № 127 «О мерах по формированию электронного правительства и оказанию государственных услуг в электронном виде», Уставом Новосибирского района Новосибирской области, Совет депутатов Новосибирского района Новосибирской области РЕШИЛ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ложение о Реестре муниципального имущества Новосибирского района, утвержденное решением Совета депутатов Новосибирского района Новосибирской области от 25.04.2006 № 9, следующие измен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ункт 5.2 дополнить словами «в письменной или электронной форме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пункте 5.3 после слов «по их запросу» добавить слова «в письменной или электронной форм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пункте 5.4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слова «письменному запросу» заменить словами «заявлению в письменной или электронной форме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во втором абзаце после слов «по их запросу» добавить слова «в письменной или электронной форм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ункт 5.5 изложить в следующей редак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Реестра предоставляются в письменной или электронной форме (подписанные электронной подписью уполномоченного должностного лица) в течение 30 календарных дней со дня регистрации заявления, если законодательством Российской Федерации не установлено иное. Информация о принятии решения об отказе и выдаче сведений Реестра направляется заявителю в письменной или электронной форме (подписанная электронной подписью уполномоченного должностного лица) в течение 10 рабочих дней с момента принятия решения, но не позднее 30 дней со дня регистрации заявления департаментом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решение в газете «Приобская правда» и разместить на официальном сайте Новосибир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 xml:space="preserve">Глава Новосибирского района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П. Саблин </w:t>
        <w:tab/>
        <w:tab/>
        <w:tab/>
        <w:tab/>
        <w:tab/>
        <w:tab/>
        <w:t>Г.П.</w:t>
      </w:r>
      <w:r>
        <w:rPr>
          <w:rFonts w:cs="Times New Roman" w:ascii="Times New Roman" w:hAnsi="Times New Roman"/>
          <w:sz w:val="26"/>
          <w:szCs w:val="26"/>
        </w:rPr>
        <w:t xml:space="preserve"> Захаров</w:t>
      </w:r>
    </w:p>
    <w:sectPr>
      <w:footerReference w:type="default" r:id="rId2"/>
      <w:type w:val="nextPage"/>
      <w:pgSz w:w="11906" w:h="16838"/>
      <w:pgMar w:left="1418" w:right="851" w:gutter="0" w:header="0" w:top="1134" w:footer="3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7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33:00Z</dcterms:created>
  <dc:creator>Zver</dc:creator>
  <dc:description/>
  <cp:keywords/>
  <dc:language>en-US</dc:language>
  <cp:lastModifiedBy>1</cp:lastModifiedBy>
  <cp:lastPrinted>2012-05-02T15:02:00Z</cp:lastPrinted>
  <dcterms:modified xsi:type="dcterms:W3CDTF">2012-05-02T08:03:00Z</dcterms:modified>
  <cp:revision>3</cp:revision>
  <dc:subject/>
  <dc:title>СОВЕТ ДЕПУТАТОВ НОВОСИБИРСКОГО РАЙОНА</dc:title>
</cp:coreProperties>
</file>