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trHeight w:val="333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             № </w:t>
            </w:r>
            <w:r>
              <w:rPr>
                <w:b/>
                <w:szCs w:val="24"/>
              </w:rPr>
              <w:t>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вестиционной программы ООО «Техногаз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Рассмотрев обращение ООО «Техногаз» об утверждении инвестиционной программы по строительству газораспределительных сетей, в соответствии со ст.11 Федерального закона от 30.12.2004г. № 210-ФЗ «Об основах регулирования тарифов организаций коммунального комплекса» и п.7 Правил определения и предоставления технических условий подключения объекта капитального строительства к сетям инженерно-технического обеспечения, утвержденных Постановлением Правительства Российской Федерации от 13.02.2006г. № 83, Совет депутатов Новосибирского района Новосибирской области 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Утвердить на основании схемы газоснабжения Новосибирского района Новосибирской области  инвестиционную программу ООО «Техногаз» по строительству газопровода высокого и низкого давления от ГРС «Вектор» - с. Барыше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принятия.</w:t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В.П.Саблин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8:42:00Z</dcterms:created>
  <dc:creator>Zver</dc:creator>
  <dc:description/>
  <dc:language>en-US</dc:language>
  <cp:lastModifiedBy>1</cp:lastModifiedBy>
  <cp:lastPrinted>2012-04-28T15:42:00Z</cp:lastPrinted>
  <dcterms:modified xsi:type="dcterms:W3CDTF">2012-04-28T08:42:00Z</dcterms:modified>
  <cp:revision>2</cp:revision>
  <dc:subject/>
  <dc:title>ТЕРРИТОРИАЛЬНЫЙ СОВЕТ ДЕПУТАТОВ НОВОСИБИРСКОГО РАЙОНА</dc:title>
</cp:coreProperties>
</file>