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№ </w:t>
            </w: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б оплате труда лиц, замещающих выборные муниципальные должности Новосибир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формы допуска Главе Новосибирского района Новосибирской области со второй на третью согласно номенклатуры должностей работников, подлежащих оформлению на допуск к государственной тайне, Совет депутатов Новосибирского района 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ункт 3.2 раздела 3 Положения об оплате труда лиц, замещающих выборные муниципальные должности Новосибирского района, утвержденного решением Совета депутатов Новосибирского района Новосибирской области от 14.02.2008 № 6 изложить в следующей редакции: «Главе Новосибирского района Новосибирской области за работу со сведениями, составляющими государственную тайну, выплачивается ежемесячная надбавка в размере 10% от денежного вознаграждения по третьей форме допуска граждан к государственной тайне в соответствии с Правилами выплаты ежемесячных процентных надбавок к должностному окладу (тарифной ставке) граждан, допущенных к государственной тайне на постоянной основе, и сотрудников структурных подразделений по защите государственной тайны, утвержденными постановлением Правительства Российской Федерации от 18.09.2006 №573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01.05.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 xml:space="preserve">Глава Новосибирского района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ab/>
        <w:t>Г.П. Заха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44:00Z</dcterms:created>
  <dc:creator>ConsultantPlus</dc:creator>
  <dc:description/>
  <cp:keywords/>
  <dc:language>en-US</dc:language>
  <cp:lastModifiedBy>1</cp:lastModifiedBy>
  <cp:lastPrinted>2012-05-16T16:02:00Z</cp:lastPrinted>
  <dcterms:modified xsi:type="dcterms:W3CDTF">2012-05-16T09:02:00Z</dcterms:modified>
  <cp:revision>4</cp:revision>
  <dc:subject/>
  <dc:title>СОВЕТ ДЕПУТАТОВ ГОРОДА НОВОСИБИРСКА</dc:title>
</cp:coreProperties>
</file>