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второго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восемнадца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ind w:left="601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«26» апреля 2012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№ </w:t>
            </w: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проведения антикоррупционной экспертизы нормативных правовых актов и проектов нормативных правовых актов в Совете депутатов Новосибирского района 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упорядочения проведения антикоррупционной экспертизы нормативных правовых актов Совета депутатов Новосибирского района и их проектов,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7.07.2009 № 172-ФЗ "Об антикоррупционной экспертизе нормативных правовых актов и проектов нормативных правовых актов" и  представлением прокурора Новосибирского района от 02.04.2012 № 2-142В-12 Совет депутатов 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 xml:space="preserve">Утвердить </w:t>
      </w:r>
      <w:hyperlink r:id="rId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роведения антикоррупционной экспертизы нормативных правовых актов и проектов нормативных правовых актов в Совете депутатов Новосибирского района Новосибирской области (прилагается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решение в газете «Приобская правда» (спецвыпуск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на следующий день после его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  <w:tab/>
        <w:tab/>
        <w:tab/>
        <w:t xml:space="preserve">Глава Новосибирского района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.П. Саблин </w:t>
        <w:tab/>
        <w:tab/>
        <w:tab/>
        <w:tab/>
        <w:tab/>
        <w:tab/>
        <w:t>Г.П. Захаров</w:t>
      </w:r>
      <w:r>
        <w:br w:type="page"/>
      </w:r>
    </w:p>
    <w:p>
      <w:pPr>
        <w:pStyle w:val="ConsPlusNormal"/>
        <w:widowControl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решению Совета депутатов Новосибирского района Новосибирской области от 26.04.2012 г. № 2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  <w:br/>
        <w:t xml:space="preserve">О ПОРЯДКЕ ПРОВЕДЕНИЯ АНТИКОРРУПЦИОННОЙ ЭКСПЕРТИЗЫ НОРМАТИВНЫХ ПРАВОВЫХ АКТОВ И ПРОЕКТОВ НОРМАТИВНЫХ ПРАВОВЫХ АКТОВ СОВЕТА ДЕПУТАТОВ НОВОСИБИРСКОГО РАЙОНА НОВОСИБИРСКОЙ ОБЛАСТИ 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I. Общие положения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 xml:space="preserve">1. Положение о порядке проведения антикоррупционной экспертизы нормативных правовых актов и проектов нормативных правовых актов Совета депутатов Новосибирского района Новосибирской области (далее – Положение) в соответствии с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N 273-ФЗ "О противодействии коррупции",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года N 172-ФЗ "Об антикоррупционной экспертизе нормативных правовых актов и проектов нормативных правовых актов» устанавливает порядок проведения антикоррупционной экспертизы нормативных правовых актов, принятых Советом депутатов Новосибирского района Новосибирской области (далее - нормативные правовые акты) и проектов нормативных правовых актов, внесенных в установленном порядке в Совет депутатов Новосибирского района (далее - проекты нормативных правовых актов)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Для целей настоящего Положения под антикоррупционной экспертизой нормативных правовых актов и проектов нормативных правовых актов в Совете депутатов (далее - антикоррупционная экспертиза) понимается деятельность, направленная на выявление в нормативных правовых актах и проектах нормативных правовых актов коррупциогенных факторов с целью их последующего устране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Антикоррупционная экспертиза проводится в отношении решений и постановлений Совета депутатов ( их проектов ) нормативного характера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Порядок проведения антикоррупционной экспертизы нормативных правовых актов и проектов нормативных правовых актов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 xml:space="preserve">4. Антикоррупционная экспертиза проводится главным специалистом Совета депутатов согласно </w:t>
      </w:r>
      <w:hyperlink r:id="rId7">
        <w:r>
          <w:rPr>
            <w:rStyle w:val="InternetLink"/>
            <w:sz w:val="28"/>
            <w:szCs w:val="28"/>
          </w:rPr>
          <w:t>методике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N 96 "Об антикоррупционной экспертизе нормативных правовых актов и проектов нормативных правовых актов" (далее - Методика)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 По результатам проведения антикоррупционной экспертизы составляется заключение, в котором указываются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нование для проведения антикоррупционной экспертизы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>реквизиты нормативного правового акта или его проекта (наименование вида нормативного правового акта , дата подписания, регистрационный номер и наименование нормативного правового акта)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ыявленные коррупциогенные факторы (с указанием структурных единиц нормативного правового акта)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ложения по устранению коррупциогенных факторов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заключении могут быть отражены возможные негативные последствия сохранения в нормативном правовом акте  выявленных коррупциогенных факторов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, если при проведении антикоррупционной экспертизы нормативного правового акта (проекта) коррупциогенные факторы не выявлены, соответствующий вывод отражается в заключении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 xml:space="preserve">6. Выявленные при проведении антикоррупционной экспертизы положения, не относящиеся в соответствии с </w:t>
      </w:r>
      <w:hyperlink r:id="rId8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к коррупциогенным факторам, но которые могут способствовать созданию условий для проявления коррупции, указываются в заключении 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. Заключение направляется  инициатору проведения антикоррупционной экспертизы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8. Проекты нормативных правовых актов, содержащие коррупциогенные факторы, подлежат доработке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9. В случае несогласия с результатами антикоррупционной экспертизы, автор проекта вносит указанный проект на рассмотрение Совета депутатов с приложением пояснительной записки с обоснованием своего несоглас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0. Автор проекта несет персональную ответственность за наличие в проекте коррупциогенных факторов, а также за своевременное направление, в случае проведения независимой антикоррупционной экспертизы, для размещения проекта на Официальном Интернет-сайте Совета депутатов в сети Интернет (далее – сайт Совета депутатов)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Организация проведения независимой антикоррупционной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экспертизы нормативных правовых актов и проектов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рмативных правовых актов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>
          <w:sz w:val="28"/>
          <w:szCs w:val="28"/>
        </w:rPr>
        <w:t xml:space="preserve">11. Независимая антикоррупционная экспертиза может проводиться в соответствии с Методикой и </w:t>
      </w:r>
      <w:hyperlink r:id="rId9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от 26 февраля 2010 года N 96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2. Независимыми экспертами не могут являться юридические и физические лица, принимавшие участие в подготовке проек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3. В отношении проектов, содержащих сведения, составляющие государственную тайну, или сведения конфиденциального характера, независимая антикоррупционная экспертиза не проводитс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4. Для проведения независимой антикоррупционной экспертизы проект размещается на сайте Совета депутатов с указанием даты начала и окончания ее провед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5. Срок проведения независимой антикоррупционной экспертизы, устанавливаемый автором проекта при размещении проекта на сайте Совета депутатов не может быть менее 1 и более 7 рабочих дней с даты размещения проекта в сети Интерне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6. По результатам независимой антикоррупционной экспертизы независимые эксперты составляют экспертное заключение, которое направляется по почте или курьерским способом либо в виде электронного документа автору проекта, а также по подведомственности в Совет депута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7. Экспертное заключение носит рекомендательный характер и подлежит обязательному рассмотрению в Совете депутатов в тридцатидневный срок со дня его получения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V. Учет результатов антикоррупционной экспертизы 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8. Коррупциогенные факторы, выявленные в процессе проведения антикоррупционной экспертизы, устраняются на стадии доработки проекта автором проек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9. В случае несогласия автора проекта с результатами антикоррупционной экспертизы или результатами независимой антикоррупционной экспертизы, автор проекта вносит указанный проект на рассмотрение в Совет депутатов с приложением пояснительной записки с обоснованием своего несоглас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. К проекту, вносимому автором проекта на рассмотрение Совета депутатов, прилагаются все поступившие антикоррупционные экспертные заключения, составленные по итогам независимой антикоррупционной экспертиз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1. Окончательное решение о принятии или отклонении проекта принимается на сессии Совета депута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сибирского района                             </w:t>
        <w:tab/>
        <w:tab/>
        <w:tab/>
        <w:tab/>
        <w:t>Г.П. Захаров</w:t>
      </w:r>
    </w:p>
    <w:sectPr>
      <w:footerReference w:type="default" r:id="rId10"/>
      <w:type w:val="nextPage"/>
      <w:pgSz w:w="11906" w:h="16838"/>
      <w:pgMar w:left="1418" w:right="851" w:gutter="0" w:header="0" w:top="1134" w:footer="403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640AEE52E657A655AA7F19BB80289202875F6E3E57E4D2BA6D661C21188362A6A0066081D1AC0B3F5A5B3f1d1J" TargetMode="External"/><Relationship Id="rId3" Type="http://schemas.openxmlformats.org/officeDocument/2006/relationships/hyperlink" Target="consultantplus://offline/ref=081C238F0E71DB6FA3DB33F94217164892DBA30BC7CBE5D21C6D0EEF43E9083A271F75B26AE1488Df673I" TargetMode="External"/><Relationship Id="rId4" Type="http://schemas.openxmlformats.org/officeDocument/2006/relationships/hyperlink" Target="consultantplus://offline/ref=B640AEE52E657A655AA7F19BB80289202875F6E3E57E4D2BA6D661C21188362A6A0066081D1AC0B3F5A5B3f1d1J" TargetMode="External"/><Relationship Id="rId5" Type="http://schemas.openxmlformats.org/officeDocument/2006/relationships/hyperlink" Target="consultantplus://offline/ref=B640AEE52E657A655AA7EF96AE6ED729207CA9E7E270457FFD893A9F46813C7D2D4F3F4A5917C1B6fFd5J" TargetMode="External"/><Relationship Id="rId6" Type="http://schemas.openxmlformats.org/officeDocument/2006/relationships/hyperlink" Target="consultantplus://offline/ref=B640AEE52E657A655AA7EF96AE6ED729207CAAEEE67F457FFD893A9F46813C7D2D4F3F4A5917C1B1fFd7J" TargetMode="External"/><Relationship Id="rId7" Type="http://schemas.openxmlformats.org/officeDocument/2006/relationships/hyperlink" Target="consultantplus://offline/ref=B640AEE52E657A655AA7EF96AE6ED7292876A8E6EE7C1875F5D0369D418E636A2A06334B5917C3fBd4J" TargetMode="External"/><Relationship Id="rId8" Type="http://schemas.openxmlformats.org/officeDocument/2006/relationships/hyperlink" Target="consultantplus://offline/ref=B640AEE52E657A655AA7EF96AE6ED7292876A8E6EE7C1875F5D0369D418E636A2A06334B5917C3fBd4J" TargetMode="External"/><Relationship Id="rId9" Type="http://schemas.openxmlformats.org/officeDocument/2006/relationships/hyperlink" Target="consultantplus://offline/ref=B640AEE52E657A655AA7EF96AE6ED7292876A8E6EE7C1875F5D0369D418E636A2A06334B5917C0fBd0J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7:17:00Z</dcterms:created>
  <dc:creator>ConsultantPlus</dc:creator>
  <dc:description/>
  <cp:keywords/>
  <dc:language>en-US</dc:language>
  <cp:lastModifiedBy>1</cp:lastModifiedBy>
  <cp:lastPrinted>2012-05-11T15:32:00Z</cp:lastPrinted>
  <dcterms:modified xsi:type="dcterms:W3CDTF">2012-05-11T08:32:00Z</dcterms:modified>
  <cp:revision>5</cp:revision>
  <dc:subject/>
  <dc:title>СОВЕТ ДЕПУТАТОВ ГОРОДА НОВОСИБИРСКА</dc:title>
</cp:coreProperties>
</file>