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9" w:right="-13" w:hanging="1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внесении изменений в решение Совета депутатов Новосибирского района от 20.12.2011года № 3 «О районном бюджете Новосибирского района Новосибирской области на 2012 год и на плановый период </w:t>
      </w:r>
    </w:p>
    <w:p>
      <w:pPr>
        <w:pStyle w:val="Normal"/>
        <w:shd w:fill="FFFFFF" w:val="clear"/>
        <w:ind w:left="19" w:right="-13" w:hanging="19"/>
        <w:jc w:val="center"/>
        <w:rPr/>
      </w:pPr>
      <w:r>
        <w:rPr>
          <w:b/>
          <w:bCs/>
          <w:color w:val="000000"/>
          <w:sz w:val="28"/>
          <w:szCs w:val="28"/>
        </w:rPr>
        <w:t>2013 и 2014 годов»</w:t>
      </w:r>
    </w:p>
    <w:p>
      <w:pPr>
        <w:pStyle w:val="Normal"/>
        <w:shd w:fill="FFFFFF" w:val="clear"/>
        <w:ind w:left="19" w:right="-13" w:firstLine="81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817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Законом Новосибирской области «О внесении изменений в закон Новосибирской области об областном бюджете Новосибирской области на 2012 год и плановый период 2013 и 2014 годов», Законом Новосибирской области «О бюджетном устройстве и бюджетном процессе в Новосибирской области, Положением «О бюджетном устройстве и бюджетном процессе в Новосибирском районе Новосибирской области», Совет депутатов Новосибирского района Новосибирской области РЕШИЛ:</w:t>
      </w:r>
    </w:p>
    <w:p>
      <w:pPr>
        <w:pStyle w:val="Normal"/>
        <w:shd w:fill="FFFFFF" w:val="clear"/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основные характеристики районного бюджета Новосибирского района</w:t>
      </w:r>
    </w:p>
    <w:p>
      <w:pPr>
        <w:pStyle w:val="Normal"/>
        <w:shd w:fill="FFFFFF" w:val="clear"/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>1) прогнозируемый общий объем доходов районного бюджета в сумме – 1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785 072,50500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60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010,20000 тысяч рублей, налог на доходы физических лиц по дополнительному нормативу отчислений 18,78% взамен дотации на выравнивание уровня бюджетной обеспеченности, что соответствует сумме дотации – 191 304,100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739 781,40000 тысяч рублей, субсидии от других бюджетов бюджетной системы Российской Федерации в сумме – 374 096,00000 тысяч рублей, иные межбюджетные трансферты – 68 184,905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общий объем расходов районного бюджет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2 год в сумме – 1 863 276,64669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ефицит бюджета на 2012 год принят в сумме 78 204,14169 тысяч рублей, (в т.ч. остаток денежных средств на 01.01.2012 года 34 619,39288 тысяч рублей, поступивший остаток межбюджетных трансфертов на 01.01.2012 года 51 842 203,00 рублей);</w:t>
        <w:tab/>
      </w:r>
    </w:p>
    <w:p>
      <w:pPr>
        <w:pStyle w:val="Normal"/>
        <w:shd w:fill="FFFFFF" w:val="clear"/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основные характеристики районного бюджета Новосибирского района  </w:t>
      </w:r>
    </w:p>
    <w:p>
      <w:pPr>
        <w:pStyle w:val="Normal"/>
        <w:shd w:fill="FFFFFF" w:val="clear"/>
        <w:ind w:firstLine="8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13 и 2014 год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ем доходов районного бюджета на 2013 год в сумме – 1 918 151,60000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633 282,60000 тысяч рублей, налог на доходы физических лиц по дополнительному нормативу отчислений 16,49% взамен дотации на выравнивание уровня бюджетной обеспеченности, что соответствует сумме дотации – 186 039,300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770 593,90000 тысяч рублей, субсидии от других бюджетов бюджетной системы Российской Федерации в сумме – 491 297,00000 тысяч рублей, иные межбюджетные трансферты – 22 778,100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 xml:space="preserve">прогнозируемый общий объем доходов районного бюджета на 2014 год в сумме – 1 684 710,10000 тысяч рублей, исходя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– 649 626,50000 тысяч рублей, налог на доходы физических лиц по дополнительному нормативу отчислений 13,52% взамен дотации на выравнивание уровня бюджетной обеспеченности, что соответствует сумме дотации – 167 628,40000 тысяч рублей, </w:t>
      </w:r>
      <w:r>
        <w:rPr>
          <w:sz w:val="28"/>
          <w:szCs w:val="28"/>
        </w:rPr>
        <w:t>су</w:t>
      </w:r>
      <w:r>
        <w:rPr>
          <w:color w:val="000000"/>
          <w:sz w:val="28"/>
          <w:szCs w:val="28"/>
        </w:rPr>
        <w:t>бвенции от других бюджетов бюджетной системы Российской Федерации, зачисляемые в бюджеты муниципальных районов в сумме – 735 759,90000 тысяч рублей, субсидии от других бюджетов бюджетной системы Российской Федерации в сумме – 279 826,90000 тысяч рублей, иные межбюджетные трансферты – 19 496,800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расходов районного бюджета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>на 2013 год в сумме – 1 918 151,60000 тысяч рублей, в том числе условно утвержденные расходы в размере 2,5%, что составляет 47 953,790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>на 2014 год в сумме – 1 684 710,10000 тысяч рублей, в том числе условно утвержденные расходы в размере 5,0%, что составляет 84 235,50000 тысяч руб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юджет на 2013 и 2014 годы принят без дефицит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нести изменения и установить «Перечень главных администраторов доходов районного бюджета Новосибирского района Новосибирской области на 2012 год и на плановый период 2013 и 2014 годов» согласно приложению 1 к настоящему решению в том чис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Главные администраторы доходов районного бюджета, за исключением безвозмездных поступлений (таблица 1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лавные администраторы безвозмездных поступлений в бюджет муниципального района из федерального и областного бюджетов (таблица 2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 xml:space="preserve">4. Внести изменения и установить, что доходы районного бюджета на 2012 год и на плановый период 2013 и 2014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, а также пеней и штрафов по ним, неналоговых доходов, а также за счет безвозмездных поступлений с учетом единых нормативов отчислений в бюджет района </w:t>
      </w:r>
      <w:r>
        <w:rPr>
          <w:rFonts w:eastAsia="Calibri"/>
          <w:sz w:val="28"/>
          <w:szCs w:val="28"/>
        </w:rPr>
        <w:t>(далее – местный бюджет) от налога на доходы физических лиц, установленных частью 1 статьи 1 Закона Новосибирской области от 7 ноября 2011 года № 132-ОЗ «О единых нормативах отчислений в бюджеты муниципальных образований Новосибирской области от налога на доходы физических лиц и межбюджетных трансфертах между областным бюджетом Новосибирской области и бюджетами муниципальных образований Новосибир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 xml:space="preserve">На 2012 год согласно таблице 1 приложения 3, на 2013 и 2014 годы согласно таблице 2 приложения 3 к настоящему решению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Внести изменения и установить 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, на 2012 год и на плановый период 2013 и 2014 годов согласно приложению 10 к настоящему решению, в том числе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 - 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>6. Внести изменения и установить в пределах общего объема расходов, установленных пунктом 1 настоящего Решения, распределение бюджетных ассигнований по разделам, подразделам, целевым статьям и видам расходов на 2012 год согласно таблице 1 приложения 11, на 2013 - 2014 годы согласно таблице 2 приложения 11 к настоящему решению;</w:t>
      </w:r>
    </w:p>
    <w:p>
      <w:pPr>
        <w:pStyle w:val="Normal"/>
        <w:ind w:firstLine="817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Внести изменения и утвердить ведомственную структуру расходов бюджета Новосибирского района на 2012 год согласно таблице 1 приложения 12, на 2013 - 2014 годы согласно таблице 2 приложения 12 к настоящему решению;</w:t>
      </w:r>
    </w:p>
    <w:p>
      <w:pPr>
        <w:pStyle w:val="Normal"/>
        <w:ind w:firstLine="817"/>
        <w:jc w:val="both"/>
        <w:rPr/>
      </w:pPr>
      <w:r>
        <w:rPr>
          <w:sz w:val="28"/>
          <w:szCs w:val="28"/>
        </w:rPr>
        <w:t>8. Установить общий объем бюджетных ассигнований, направляемых на исполнение публичных нормативных обязательств, на 2012 год в сумме 27 987,000 тысяч рублей, на 2013 год 27 987,000 тысяч рублей, на 2014 год 27 987,000 тысяч рублей согласно таблице 1, 2 приложения 13 к настоящему решению;</w:t>
      </w:r>
    </w:p>
    <w:p>
      <w:pPr>
        <w:pStyle w:val="Normal"/>
        <w:ind w:firstLine="8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Утвердить источники финансирования дефицита районного бюджета на 2012 год согласно таблице 1 приложения 14, на 2013-2014годы согласно таблице 2 приложения 14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>10. Утвердить распределение Субсидии на содержание объектов, находящихся в муниципальной собственности, и социальное развитие муниципальных образований Новосибирской области на 2012 год в сумме 55 715,200 тысяч рублей и софинансирование в сумме 557,152 тысяч рублей согласно таблице 1 приложения 19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817"/>
        <w:jc w:val="both"/>
        <w:rPr/>
      </w:pPr>
      <w:r>
        <w:rPr>
          <w:color w:val="000000"/>
          <w:sz w:val="28"/>
          <w:szCs w:val="28"/>
        </w:rPr>
        <w:t>11. Утвердить распределение финансовой помощи бюджетам поселений из бюджета муниципального района на 2012 год согласно таблице 1 приложения 20;</w:t>
      </w:r>
    </w:p>
    <w:p>
      <w:pPr>
        <w:pStyle w:val="Normal"/>
        <w:numPr>
          <w:ilvl w:val="0"/>
          <w:numId w:val="0"/>
        </w:numPr>
        <w:ind w:firstLine="817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ешение вступает в силу после опубликования.</w:t>
      </w:r>
    </w:p>
    <w:p>
      <w:pPr>
        <w:pStyle w:val="Normal"/>
        <w:ind w:firstLine="8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>Глава Новосибир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П. Саблин </w:t>
        <w:tab/>
        <w:tab/>
        <w:tab/>
        <w:tab/>
        <w:tab/>
        <w:tab/>
        <w:t>Г.П. Зах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МАРИ"/>
    <w:basedOn w:val="Style11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3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4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5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0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бычный (веб)1"/>
    <w:basedOn w:val="Normal"/>
    <w:qFormat/>
    <w:pPr>
      <w:spacing w:before="80" w:after="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18:00Z</dcterms:created>
  <dc:creator>user</dc:creator>
  <dc:description/>
  <cp:keywords/>
  <dc:language>en-US</dc:language>
  <cp:lastModifiedBy>1</cp:lastModifiedBy>
  <cp:lastPrinted>2012-05-03T16:26:00Z</cp:lastPrinted>
  <dcterms:modified xsi:type="dcterms:W3CDTF">2012-05-03T09:26:00Z</dcterms:modified>
  <cp:revision>5</cp:revision>
  <dc:subject/>
  <dc:title>СОВЕТ ДЕПУТАТОВ НОВОСИБИРСКОГО РАЙОНА</dc:title>
</cp:coreProperties>
</file>