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color w:val="000000"/>
          <w:sz w:val="28"/>
          <w:szCs w:val="28"/>
        </w:rPr>
        <w:t>Об утверждении годового отчета «Об исполнении бюджета Новосибирского района Новосибирской области за 2011 год»</w:t>
      </w:r>
    </w:p>
    <w:p>
      <w:pPr>
        <w:pStyle w:val="Normal"/>
        <w:shd w:fill="FFFFFF" w:val="clear"/>
        <w:spacing w:lineRule="exact" w:line="31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Законом Новосибирской области «О бюджетном устройстве и бюджетном процессе в Новосибирской области, </w:t>
      </w:r>
      <w:r>
        <w:rPr>
          <w:sz w:val="28"/>
          <w:szCs w:val="28"/>
        </w:rPr>
        <w:t xml:space="preserve">Положения о бюджетном устройстве и бюджетном процессе в Новосибирском районе Новосибирской области, заслушав и обсудив «Отчёт об исполнении бюджета Новосибирского района Новосибирской области за 2011 год» Совет депутатов Новосибирского района Новосибирской области, 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1. Утвердить Отчёт об исполнении бюджета Новосибирского района Новосибирской области за 2011 год по доходам в сумме 1 506 899 524,31рублей, по расходам в сумме 1 423 060 158,74 рублей, с превышением доходов над расходами (профицит районного бюджета) в сумме 83 839 365,57 рубле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исполнение бюджета Новосибирского района Новосибирской области по доходам за 2011 год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сполнение бюджета Новосибирского района Новосибирской области по расходам  за 2011 год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сполнение бюджета по источникам финансирования дефицита районного бюджета Новосибирского района Новосибирской области за 2011 год согласно приложению 3 к настоящему реш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spacing w:lineRule="exact" w:line="32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Председатель Совета депутатов 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20:00Z</dcterms:created>
  <dc:creator>user</dc:creator>
  <dc:description/>
  <dc:language>en-US</dc:language>
  <cp:lastModifiedBy>1</cp:lastModifiedBy>
  <cp:lastPrinted>2012-04-26T14:19:00Z</cp:lastPrinted>
  <dcterms:modified xsi:type="dcterms:W3CDTF">2012-04-26T07:20:00Z</dcterms:modified>
  <cp:revision>2</cp:revision>
  <dc:subject/>
  <dc:title>СОВЕТ ДЕПУТАТОВ НОВОСИБИРСКОГО РАЙОНА</dc:title>
</cp:coreProperties>
</file>