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восем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ind w:left="60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«26» апрел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№ </w:t>
            </w: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щении Совета депутатов Новосибирского района к Главе Новосибирского района о передаче администрации рабочего поселка Краснообска в постоянное бессрочное пользование земельного участка (территория городского леса)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Новосибирского района Новосибирской области 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инять обращение Совета депутатов Новосибирского района к Главе Новосибирского района Захарову Г.П. о передаче администрации рабочего поселка Краснообска в постоянное бессрочное пользование земельного участка, расположенного по адресу: Новосибирская область, Новосибирский район, рабочий поселок Краснообск, территория городского леса с восточной стороны рабочего поселка Краснообска, ориентировочной площадью 400 га, по завершении кадастровых работ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В.П. Сабл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103" w:right="97" w:hanging="0"/>
        <w:jc w:val="right"/>
        <w:rPr/>
      </w:pPr>
      <w:r>
        <w:rPr/>
        <w:t>Приложение к решению Совета депутатов Новосибирского района Новосибирской области от 26.04.2012 №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Новосибирского района к Главе Новосибир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харову Г.П. о передаче администрации рабочего поселка Краснообска в постоянное бессрочное пользование земельного участка (территории городского леса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Геннадий Павл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ет депутатов Новосибирского района Новосибирской области обратились Администрация и Совет депутатов рабочего поселка Краснообска с просьбой поддержать рассмотрение вопроса о передаче Администрации в бессрочное пользование земельного участка, расположенного по адресу: Новосибирская область, Новосибирский район,  рабочий поселок Краснообск, территория городского леса с восточной стороны р.п. Краснообска, ориентировочной площадью 400 г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равилами землепользования и застройки рабочего поселка Краснообска, утвержденными решением сессии поселкового Совета депутатов от 22 декабря 2009 года, указанный земельный участок входит в подзону 5.2 - подзона городского леса, предназначенную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, сохранения и воспроизводства лесов, обеспечения их рационального использования  для организации отдых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опрос сохранения этого зеленого массива как рекреационной зоны вызывает большое беспокойство у жителей поселка и социальное напряжение. По многочисленным обращениям вопрос рассматривался на заседаниях сессий Совета депутатов рабочего поселка Краснообска и на публичных слушаниях. Соответствующие обращения направлялись и в Ваш адрес, однако положительного решения пока не принят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ожившуюся ситуацию усугубляет и то, что ответственность за противопожарное состояние городского леса фактически возложена на органы местного самоуправления поселения, а правовых оснований для финансирования этих мероприятий у администрации рабочего поселка Краснообска в настоящее время н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изложенного Совет депутатов Новосибирского района Новосибирской области поддерживает обращение Администрации и Совета депутатов рабочего поселка Краснообска и просит Вас дополнительно рассмотреть вопрос о передаче Администрации указанного муниципального образования в постоянное  бессрочное пользование вышеуказанного земельного участка,  после завершения по нему кадастровых работ.</w:t>
      </w:r>
    </w:p>
    <w:sectPr>
      <w:footerReference w:type="default" r:id="rId2"/>
      <w:type w:val="nextPage"/>
      <w:pgSz w:w="11906" w:h="16838"/>
      <w:pgMar w:left="1418" w:right="851" w:gutter="0" w:header="0" w:top="1134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2:16:00Z</dcterms:created>
  <dc:creator>ConsultantPlus</dc:creator>
  <dc:description/>
  <dc:language>en-US</dc:language>
  <cp:lastModifiedBy>1</cp:lastModifiedBy>
  <cp:lastPrinted>2012-05-03T09:16:00Z</cp:lastPrinted>
  <dcterms:modified xsi:type="dcterms:W3CDTF">2012-05-03T02:16:00Z</dcterms:modified>
  <cp:revision>2</cp:revision>
  <dc:subject/>
  <dc:title>СОВЕТ ДЕПУТАТОВ ГОРОДА НОВОСИБИРСКА</dc:title>
</cp:coreProperties>
</file>