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№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внесении изменений в решение Совета депутатов Новосибирского района Новосибирской области от 17.12.2010 года № 6 «О районном бюджете Новосибирского района Новосибирской области на 2011 год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2 и 2013 годов»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Законом Новосибирской области о внесении изменений и дополнений в Закон Новосибирской области «Об областном бюджете Новосибирской области на 2011 год и на плановый период 2012 и 2013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1год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районного бюджета в сумме – 1 454 211,33466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347 296,14 тысяч рублей, дотация на выравнивание уровня бюджетной обеспеченности, что соответствует сумме дотации – 61 483,100 тысяч рублей, дотация на поддержку мер по обеспечению сбалансированности местных бюджетов – 59 912,9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46 230,40000 тысяч рублей, субсидии от других  бюджетов бюджетной системы Российской Федерации в сумме – 174 542,40000 тысяч рублей, иные межбюджетные трансферты – 64 596,39466 тысяч рублей, ме</w:t>
      </w:r>
      <w:r>
        <w:rPr>
          <w:bCs/>
          <w:sz w:val="28"/>
          <w:szCs w:val="28"/>
        </w:rPr>
        <w:t>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5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851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районного бюджета </w:t>
        <w:tab/>
        <w:t xml:space="preserve">  на 2011 год в сумме –1 477 037,68319 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на 2011 год в сумме - 22 826,34853 тысяч рублей, в том числе: остаток денежных средств на счете на 01.01.2011 года 7 052,00269 тысяч рублей, поступление целевых средств, имеющих целевое назначение 10 568,47484 тысяч рублей, что составляет 7,12% общего объема доходов районного бюджета без учет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я и установить «Перечень главных администраторов доходов районного бюджета Новосибирского района Новосибирской области 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лановый период 2012 и 2013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(таблица 2).</w:t>
      </w:r>
    </w:p>
    <w:p>
      <w:pPr>
        <w:pStyle w:val="Normal"/>
        <w:widowControl/>
        <w:autoSpaceDE w:val="tru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Внести изменения и установить, что доходы районного бюджета на 2011 год и на плановый период 2012 и 201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.</w:t>
      </w:r>
    </w:p>
    <w:p>
      <w:pPr>
        <w:pStyle w:val="Normal"/>
        <w:widowControl/>
        <w:autoSpaceDE w:val="true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на 2011 год согласно таблице 1 приложения 5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1 год и на плановый период 2012 и 2013 годов согласно приложению 13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 -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федерального и областного бюджет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1 год согласно таблице 1 приложения 1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1 год согласно таблице 1 приложения 15,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нести изменения и утвердить источники финансирования дефицита районного бюджета Новосибирской области на 2011 год согласно таблице 1 приложения 18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 лимиты предоставления бюджетных кредитов из районного бюджета в 2011 году: выдаваемых в пределах финансового года в сумме 22 000,00 тысяч рублей, на срок, выходящий за пределы финансового года, - в сумме</w:t>
      </w:r>
      <w:r>
        <w:rPr>
          <w:sz w:val="28"/>
          <w:szCs w:val="28"/>
        </w:rPr>
        <w:t xml:space="preserve"> 00,0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9. Установить верхний предел муниципального внутреннего долга Новосибирского района Новосибирской област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на 1 января 2012 года </w:t>
      </w:r>
      <w:r>
        <w:rPr>
          <w:sz w:val="28"/>
          <w:szCs w:val="28"/>
        </w:rPr>
        <w:t xml:space="preserve">в сумме – 320 576,04 </w:t>
      </w:r>
      <w:r>
        <w:rPr>
          <w:color w:val="000000"/>
          <w:sz w:val="28"/>
          <w:szCs w:val="28"/>
        </w:rPr>
        <w:t>тысяч рублей, в том числе верхний предел долга по муниципальным гарантиям Новосибирского района в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1 января 2013 года в сумме – 305 493,6 тысяч рублей, в том числе верхний предел долга по муниципальным гарантиям Новосибирского района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на 1 января 2014 года в сумме – 328593,1 тысяч рублей, в том числе верхний предел долга по муниципальным гарантиям Новосибирского района сумме 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шение вступает в силу после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59:00Z</dcterms:created>
  <dc:creator>Наташа</dc:creator>
  <dc:description/>
  <dc:language>en-US</dc:language>
  <cp:lastModifiedBy>Zver</cp:lastModifiedBy>
  <cp:lastPrinted>2011-10-27T14:26:00Z</cp:lastPrinted>
  <dcterms:modified xsi:type="dcterms:W3CDTF">2011-10-27T10:26:00Z</dcterms:modified>
  <cp:revision>6</cp:revision>
  <dc:subject/>
  <dc:title>СОВЕТ ДЕПУТАТОВ НОВОСИБИРСКОГО РАЙОНА</dc:title>
</cp:coreProperties>
</file>