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пят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0» октябр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 признании утратившим силу решения Совета депутатов Новосибирского района Новосибирской области от 02.03.2006 № 5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организации работы с обращениями граждан»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муниципальных нормативных правовых актов, в соответствии с Регламентом Совета депутатов Новосибирского района Новосибирской области, Уставом Новосибирского района Новосибирской области Совет депутатов Новосибирского района Новосибирской области РЕШИЛ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1. Признать утратившим силу решение Совета депутатов Новосибирского района Новосибирской области от 02.03.2006 № 5 «Об организации работы с обращениями граждан»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2. Опубликовать решение в газете «Приобская правда» и разместить на официальном сайте Новосибирского район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опубликов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Глава Новосибирского района           </w:t>
      </w:r>
      <w:r>
        <w:rPr>
          <w:rFonts w:cs="Arial" w:ascii="Arial" w:hAnsi="Arial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Г.П.Захар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36:00Z</dcterms:created>
  <dc:creator>kakynina</dc:creator>
  <dc:description/>
  <dc:language>en-US</dc:language>
  <cp:lastModifiedBy>Zver</cp:lastModifiedBy>
  <cp:lastPrinted>2011-10-21T14:18:00Z</cp:lastPrinted>
  <dcterms:modified xsi:type="dcterms:W3CDTF">2011-10-31T12:36:00Z</dcterms:modified>
  <cp:revision>2</cp:revision>
  <dc:subject/>
  <dc:title>СОВЕТ ДЕПУТАТОВ КРИВОДАНОВСКОГО СЕЛЬСОВЕТА</dc:title>
</cp:coreProperties>
</file>