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right"/>
        <w:rPr/>
      </w:pPr>
      <w:r>
        <w:rPr/>
        <w:t>Приложение 2 к решению Совета депутатов Новосибирского района Новосибирской области от 20.10.2011 № 5</w:t>
      </w:r>
    </w:p>
    <w:p>
      <w:pPr>
        <w:pStyle w:val="Normal"/>
        <w:ind w:left="9900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 и поддержка субъектов малого и среднего предпринимательства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м районе на 2011</w:t>
      </w:r>
      <w:r>
        <w:rPr/>
        <w:t>г. »</w:t>
      </w:r>
    </w:p>
    <w:tbl>
      <w:tblPr>
        <w:tblW w:w="14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14"/>
        <w:gridCol w:w="2184"/>
        <w:gridCol w:w="2281"/>
        <w:gridCol w:w="3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0"/>
              <w:rPr/>
            </w:pPr>
            <w:r>
              <w:rPr>
                <w:b/>
                <w:sz w:val="22"/>
                <w:szCs w:val="22"/>
              </w:rPr>
              <w:t>Сумма средств из районного бюджета в 2011году (тыс.руб.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3" w:hanging="0"/>
              <w:rPr/>
            </w:pPr>
            <w:r>
              <w:rPr>
                <w:b/>
                <w:sz w:val="22"/>
                <w:szCs w:val="22"/>
              </w:rPr>
              <w:t>Сумма средств из областного бюджета в 2011году (тыс.руб.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 от реализации мероприятий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both"/>
              <w:rPr/>
            </w:pPr>
            <w:r>
              <w:rPr/>
              <w:t>Организация работы  бесплатных консультаций для предприятий С М и С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66" w:right="-6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jc w:val="both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64" w:hanging="0"/>
              <w:rPr/>
            </w:pPr>
            <w:r>
              <w:rPr/>
              <w:t>1223232</w:t>
            </w:r>
          </w:p>
          <w:p>
            <w:pPr>
              <w:pStyle w:val="Normal"/>
              <w:rPr/>
            </w:pPr>
            <w:r>
              <w:rPr/>
              <w:t>Рост правовой грамотности СМ и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Организация и проведение социологических  и аналитических исследований по различным аспектам состояния и развития СМ и СП, в т.ч. по отраслевому признаку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проблем сдерживающих развитие СМ и СП в рай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64" w:hanging="0"/>
              <w:jc w:val="center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Регулярное информирование СМ и СП о политике органов местного самоуправления по вопросам поддержки и содействия развитию СМ и СП район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66" w:right="-66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взаимодействия СМ и СП с органами местного самоуправления Новосибирского райо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2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Формирование положительного имиджа СМ и СП, популяризация достижений района СМ и СП в печатных изданиях, на сайте Новосибирского район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общественного мнения о С М и С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2.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Организация взаимодействия  со СМИ и сайтом .</w:t>
            </w:r>
          </w:p>
          <w:p>
            <w:pPr>
              <w:pStyle w:val="Normal"/>
              <w:ind w:right="-53" w:hanging="0"/>
              <w:rPr/>
            </w:pPr>
            <w:r>
              <w:rPr/>
              <w:t>Приобретение информационно- справочной литературы по вопросам СМ и С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информированности СМ  и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2.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 xml:space="preserve"> </w:t>
            </w:r>
            <w:r>
              <w:rPr/>
              <w:t>Содействие СМ и СП в поисках деловых партнеро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0"/>
              <w:rPr/>
            </w:pPr>
            <w:r>
              <w:rPr/>
              <w:t>-</w:t>
            </w:r>
          </w:p>
          <w:p>
            <w:pPr>
              <w:pStyle w:val="Normal"/>
              <w:ind w:left="-66" w:right="-66" w:hanging="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е деловых возможностей  СМ и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Расширение  доступа к кредитным ресурсам за счет субсидированной  части процентных выплат по банковским кредитам из бюджета района.</w:t>
            </w:r>
          </w:p>
          <w:p>
            <w:pPr>
              <w:pStyle w:val="Normal"/>
              <w:ind w:right="-53" w:hanging="0"/>
              <w:rPr/>
            </w:pPr>
            <w:r>
              <w:rPr/>
              <w:t>Разработка и реализация мероприятий,  направленных на построение системы отбора СМ и СП для предоставления  бюджетной поддержки в социально значимых и приоритетных  сферах  деятельност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правовых условий для предоставления льгот и преференций СМ и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 xml:space="preserve">Развитие   системы микрокредитования СМ и СП, содействие развитию кредитных кооперативов.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/>
            </w:pPr>
            <w:r>
              <w:rPr/>
            </w:r>
          </w:p>
          <w:p>
            <w:pPr>
              <w:pStyle w:val="Normal"/>
              <w:ind w:left="-66" w:right="-66" w:hanging="0"/>
              <w:rPr/>
            </w:pPr>
            <w:r>
              <w:rPr/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/>
            </w:pPr>
            <w:r>
              <w:rPr/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развитию информационной поддержки СМ и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64" w:hanging="0"/>
              <w:jc w:val="center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Субсидирование части затрат СМ и СП по участию в выставках (ярмарках)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убсидий будет определяться согласно конкурсной документ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3.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Проведение совместно с банками информационно-разъяснительных   семинаров для  СМ и СП по требованиям предъявляемым кредитными организациями  к документации  при  получении кредит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е  доступа СМ и СП к кредитным ресурс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3.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Предоставление  земельных участков  для реализации  инвестиционных проектов на территории Новосибирского района ( на льготных условиях)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 условий  для реализации инвестиционных  проектов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3.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На обновление основных средст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4</w:t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7,0 план + 650,4 допол. на сессию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Проведение консультационных  семинаров, «круглых столов» для руководителей и сотрудников С М и С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М и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Консультирование СМ и СП по различным вопросам  организации и ведения бизнеса в т.ч.  вопросам трудовых отношений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 рисков  при организации  и ведении бизнеса,  создание  новых рабочих  мес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4.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Дальнейшее развитие системы повышения квалификации работников СМ и  СП посредством направления на семинары по следующим направлениям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квалификации  работников СМ и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4.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Консультирование жителей района желающих заняться</w:t>
            </w:r>
          </w:p>
          <w:p>
            <w:pPr>
              <w:pStyle w:val="Normal"/>
              <w:ind w:right="-53" w:hanging="0"/>
              <w:rPr/>
            </w:pPr>
            <w:r>
              <w:rPr/>
              <w:t>С М и С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рамотности  жителей района по вопросам СМ и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 xml:space="preserve">Организация участия СМ и СП в выставках- ярмарках местного, регионального и межрегионального уровней. </w:t>
            </w:r>
          </w:p>
          <w:p>
            <w:pPr>
              <w:pStyle w:val="Normal"/>
              <w:ind w:right="-53" w:hanging="0"/>
              <w:rPr/>
            </w:pPr>
            <w:r>
              <w:rPr/>
              <w:t>Участие в  проводимых «Дней предпринимателя» на Сибирской ярмарке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одвижении качественных товаров и услуг СМ и С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5.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Привлечение СМ и СП для участия в конкурсах «Сибирская марка», «За успешное развитие бизнеса в Сибири» и др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М и СП о возможностях участ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64" w:hanging="0"/>
              <w:jc w:val="center"/>
              <w:rPr/>
            </w:pPr>
            <w:r>
              <w:rPr/>
              <w:t>5.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/>
            </w:pPr>
            <w:r>
              <w:rPr/>
              <w:t>Организация участия СМ и СП в конкурсах «Лучший субъект малого и среднего предпринимательства Новосибирского района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рыночных позиций учас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rPr/>
            </w:pPr>
            <w:r>
              <w:rPr>
                <w:sz w:val="20"/>
                <w:szCs w:val="20"/>
              </w:rPr>
              <w:t>План=1250,0</w:t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=599,6</w:t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допл. На сессию 650,4 на  ст.3,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=1250,0</w:t>
            </w:r>
          </w:p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=745,8</w:t>
            </w:r>
          </w:p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райо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областно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29:00Z</dcterms:created>
  <dc:creator>Zver</dc:creator>
  <dc:description/>
  <dc:language>en-US</dc:language>
  <cp:lastModifiedBy>Zver</cp:lastModifiedBy>
  <cp:lastPrinted>2011-10-27T16:28:00Z</cp:lastPrinted>
  <dcterms:modified xsi:type="dcterms:W3CDTF">2011-10-27T12:29:00Z</dcterms:modified>
  <cp:revision>2</cp:revision>
  <dc:subject/>
  <dc:title>ПЕРЕЧЕНЬ</dc:title>
</cp:coreProperties>
</file>