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ок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собенностях правового положения муниципальных учреждений Новосибирского района в переход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17 Устава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течение 2011 года формой финансового обеспечения муниципальных бюджетных учреждений Новосибирского района (за исключением бюджетных учреждений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) является бюджетная см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.01.2012 финансовое обеспечение деятельности муниципальных бюджетных учреждений Новосибирского района осуществляется путем предоставления субсидий на возмещение нормативных затрат, связанных с оказанием в соответствии с муниципальным заданием муниципальных услуг (выполнением работ), и субсидий на иные цели, предоставляемых в соответствии с решением Совета депутатов Новосибирского района о бюджете Новосибирского района на очередной финансовый год и плановый период. Порядок определения объема и условия предоставления указанных субсидий устанавливаются постановлением администрации Новосибир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течение 2011 главным распорядителем бюджетных средств Новосибирского района может быть принято в порядке, установленном постановлением главы Новосибирского района, решение о предоставлении подведомственному муниципальному бюджетному учреждению Новосибирского района субсидии на возмещение нормативных затрат, связанных с оказанием в соответствии с муниципальным заданием муниципальных услуг (выполнением работ), и субсидий на иные цел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ходы, полученные муниципальными казенными учреждениями Новосибирского района и муниципальными бюджетными учреждениями Новосибирского района, которым не предоставляются субсидии на возмещение нормативных затрат, связанных с оказанием в соответствии с муниципальным заданием муниципальных услуг (выполнением работ), и субсидии на иные цели, от оказания платных услуг, безвозмездных поступлений от физических и юридических лиц, иной приносящей доходы деятельности, с 01.01.2011 зачисляются в бюджет Новосибир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доходы от сдачи в аренду имущества, находящегося в муниципальной собственности Новосибирского района и переданного в оперативное управление муниципальным казенным учреждениям Новосибирского района или муниципальным бюджетным учреждениям Новосибирского района, которым не предоставляются субсидии на возмещение нормативных затрат, связанных с оказанием в соответствии с муниципальным заданием муниципальных услуг (выполнением работ), и субсидии на иные цели, с 01.01.2011 зачисляются в бюджет Новосибир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в 2011 году муниципальные бюджетные учреждения Новосибирского района, которым не предоставляются субсидии на возмещение нормативных затрат, связанных с оказанием в соответствии с муниципальным заданием муниципальных услуг (выполнением работ), и субсидии на иные цели, используют полученные ими средства от оказания платных услуг, безвозмездных поступлений от физических и юридических лиц, средств от иной приносящей доходы деятельности на основании документа (разрешения) главного распорядителя бюджетных средств Новосибирского района,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а указанных бюджетных учреждений Новосибир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ведение лимитов бюджетных обязательств до муниципальных бюджетных учреждений Новосибирского района, которым не предоставляются субсидии на возмещение нормативных затрат, связанных с оказанием в соответствии с муниципальным заданием муниципальных услуг (выполнением работ), и субсидии на иные цели, осуществляется в порядке, установленном администрацией Новосибирского района для получателей средств бюджета Новосибирского района, с указанием кода классификации операций сектора государственного управления в разрезе групп и стате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7. Опубликовать решение в газете «Приобская правда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>8. Решение вступает в силу после опубликования и применяется к отношениям, возникшим с 01.01.20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сибирского района</w:t>
        <w:tab/>
        <w:tab/>
        <w:tab/>
        <w:tab/>
        <w:tab/>
        <w:tab/>
        <w:t>Г.П.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;dst=101296" TargetMode="External"/><Relationship Id="rId3" Type="http://schemas.openxmlformats.org/officeDocument/2006/relationships/hyperlink" Target="consultantplus://offline/main?base=RLAW049;n=43622;fld=134;dst=100350" TargetMode="External"/><Relationship Id="rId4" Type="http://schemas.openxmlformats.org/officeDocument/2006/relationships/hyperlink" Target="consultantplus://offline/main?base=RLAW049;n=43318;fld=134;dst=1000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09:00Z</dcterms:created>
  <dc:creator>kakynina</dc:creator>
  <dc:description/>
  <dc:language>en-US</dc:language>
  <cp:lastModifiedBy>Zver</cp:lastModifiedBy>
  <cp:lastPrinted>2011-10-21T15:25:00Z</cp:lastPrinted>
  <dcterms:modified xsi:type="dcterms:W3CDTF">2011-10-21T11:25:00Z</dcterms:modified>
  <cp:revision>12</cp:revision>
  <dc:subject/>
  <dc:title>СОВЕТ ДЕПУТАТОВ КРИВОДАНОВСКОГО СЕЛЬСОВЕТА</dc:title>
</cp:coreProperties>
</file>