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right"/>
        <w:rPr/>
      </w:pPr>
      <w:r>
        <w:rPr/>
        <w:t>Приложение 1 к решению Совета депутатов Новосибирского района Новосибирской области от 20.10.2011 № 5</w:t>
      </w:r>
    </w:p>
    <w:p>
      <w:pPr>
        <w:pStyle w:val="Normal"/>
        <w:ind w:left="9900" w:hanging="0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орректированные от 12.11.2009г. решением 42-й сессии Совета депутатов Новосибирского района № 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ой программы «Развитие  и поддержка субъектов мал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реднего предпринимательства в Новосибирском районе </w:t>
      </w:r>
    </w:p>
    <w:p>
      <w:pPr>
        <w:pStyle w:val="Normal"/>
        <w:jc w:val="center"/>
        <w:rPr/>
      </w:pPr>
      <w:r>
        <w:rPr/>
        <w:t>на 2009-2013гг. »</w:t>
      </w:r>
    </w:p>
    <w:tbl>
      <w:tblPr>
        <w:tblW w:w="152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0"/>
        <w:gridCol w:w="905"/>
        <w:gridCol w:w="859"/>
        <w:gridCol w:w="1073"/>
        <w:gridCol w:w="180"/>
        <w:gridCol w:w="900"/>
        <w:gridCol w:w="54"/>
        <w:gridCol w:w="1116"/>
        <w:gridCol w:w="93"/>
        <w:gridCol w:w="115"/>
        <w:gridCol w:w="22"/>
        <w:gridCol w:w="850"/>
        <w:gridCol w:w="46"/>
        <w:gridCol w:w="40"/>
        <w:gridCol w:w="698"/>
        <w:gridCol w:w="15"/>
        <w:gridCol w:w="18"/>
        <w:gridCol w:w="1440"/>
        <w:gridCol w:w="1626"/>
        <w:gridCol w:w="1650"/>
        <w:gridCol w:w="18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. изм.</w:t>
            </w:r>
          </w:p>
        </w:tc>
        <w:tc>
          <w:tcPr>
            <w:tcW w:w="6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ое, организационное и аналитическое обеспечение деятельности СМ и СП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 бесплатных консультаций для предприятий С М и С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равовой грамотности СМ и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ологических  и аналитических исследований по различным аспектам состояния и развития СМ и СП, в т.ч. по отраслевому признаку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пециализированные орган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блем сдерживающих развитие СМ и СП в районе</w:t>
            </w:r>
          </w:p>
        </w:tc>
      </w:tr>
      <w:tr>
        <w:trPr/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истемы   информационной  поддержки  СМ и СП  район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информирование СМ и СП о политике органов местного самоуправления по вопросам поддержки и содействия развитию СМ и СП район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взаимодействия СМ и СП с органами местного самоуправления Новосибирского района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го имиджа СМ и СП, популяризация достижений района СМ и СП в печатных изданиях, на сайте Новосибирского район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бщественного мнения о С М и С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 со СМИ и сайтом .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формационно- справочной литературы по вопросам СМ и С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1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СМ  и СП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ие СМ и СП в поисках деловых партнеров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ловых возможн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М и СП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кредитно - финансовой и  инвестиционной поддержки  СМ и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доступа к кредитным ресурсам за счет субсидированной  части процентных выплат по банковским  кредитам из бюджета района.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оприятий,  направленных на построение  системы отбора СМ и СП для предоставления  бюджетной поддержки в социально значимых и приоритетных  сферах  деятельност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174,6 (Р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6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Б)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2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 (РБ)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(ОБ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4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3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8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,6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925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 бюджет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. в т. ч. 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правленные на  малые формы сельхозпроизводств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авовых условий для предоставления льгот и преференци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 и СП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  системы микрокредитования СМ и СП, содействие развитию кредитных кооперативов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формационной поддержки СМ и СП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М и СП по участию в выставках (ярмарках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77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</w:rPr>
              <w:t>ФБ, Обл. бюджет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й будет определяться согласно конкурсной документации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банками информационно-разъяснительных   семинаров для  СМ и СП по требованиям предъявляемым кредитными организациями  к документации  при  получении креди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 доступа СМ и СП к кредитным ресурсам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земельных участков  для реализации  инвестиционных проектов на территории Новосибирского района ( на льготных условиях)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вестици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условий  для реализации инвестиционных  проектов.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затрат на обновление основных средст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7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сп.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7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5(ОБ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63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1127,4 (РБ)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393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, ОБ, бюджет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Т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сультирование  и  обучение  СМ и СП  Новосибирского район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онных  семинаров, «круглых столов» для руководителей и сотрудников С М и С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firstLine="4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Т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организаци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СМ и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СМ и СП по различным вопросам  организации и ведения бизнеса в т.ч.  вопросам трудовых отнош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 Т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руд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рисков  при организации  и ведении бизнеса,  создание  новых рабочих  мес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развитие системы повышения квалификации работников СМ и  СП посредством направления на семинары по следующим направлениям: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едприятием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планирование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ый менеджмент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нтикризисное управление; 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адровой политики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вания С М и СП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конкурентоспособности продукции  и услуг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ых технологий и передового опыта;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7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Б)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Б, Обл. бюд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 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квалификации  работников СМ и С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жителей района желающих заняться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 и С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 Т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НС России №15 по НСО)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грамотности  жителей района по вопросам СМ и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СМ и СП среди молодеж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 в СМ и СП</w:t>
            </w:r>
          </w:p>
        </w:tc>
      </w:tr>
      <w:tr>
        <w:trPr/>
        <w:tc>
          <w:tcPr>
            <w:tcW w:w="152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сширение деловых  возможностей  и поддержка  приоритетных  направлений  развития  СМ и 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астия СМ и СП в выставках- ярмарках местного, регионального и межрегионального уровней. </w:t>
            </w:r>
          </w:p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проводимых «Дней предпринимателя» на Сибирской ярмарк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сп.)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Б)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РП и 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Х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движении качественных товаров и услуг СМ и СП Новосибирского район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М и СП для участия в конкурсах «Сибирская марка» , «За успешное развитие бизнеса в Сибири» и др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Х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 и СП о возможностях участи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СМ и СП в конкурсах «Лучший субъект малого и среднего предпринимательства Новосибирского района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80,0(Р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(ФБ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107,0(ОБ)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(ФБ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)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РП и 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Х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ыночных позиций участнико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2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614,6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5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 114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6</w:t>
            </w:r>
          </w:p>
          <w:p>
            <w:pPr>
              <w:pStyle w:val="Normal"/>
              <w:ind w:right="-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,8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6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8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8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27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8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8"/>
                <w:szCs w:val="28"/>
              </w:rPr>
              <w:t>1250,0 (РБ)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9" w:hanging="0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344,0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принятых сокращен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СМИ</w:t>
      </w:r>
      <w:r>
        <w:rPr>
          <w:sz w:val="28"/>
          <w:szCs w:val="28"/>
        </w:rPr>
        <w:t xml:space="preserve"> – средства массовой информ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 и СП</w:t>
      </w:r>
      <w:r>
        <w:rPr>
          <w:sz w:val="28"/>
          <w:szCs w:val="28"/>
        </w:rPr>
        <w:t xml:space="preserve"> – субъект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ЭРП и Т</w:t>
      </w:r>
      <w:r>
        <w:rPr>
          <w:sz w:val="28"/>
          <w:szCs w:val="28"/>
        </w:rPr>
        <w:t xml:space="preserve">  – управление экономического развития, промышленности и торгов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Х  - управление сельского хозя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О - управление земельных отношений</w:t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20:00Z</dcterms:created>
  <dc:creator>kna</dc:creator>
  <dc:description/>
  <dc:language>en-US</dc:language>
  <cp:lastModifiedBy>Zver</cp:lastModifiedBy>
  <cp:lastPrinted>2011-10-27T16:19:00Z</cp:lastPrinted>
  <dcterms:modified xsi:type="dcterms:W3CDTF">2011-10-27T12:20:00Z</dcterms:modified>
  <cp:revision>2</cp:revision>
  <dc:subject/>
  <dc:title>ПЕРЕЧЕНЬ</dc:title>
</cp:coreProperties>
</file>