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ложением о «Почетном гражданине Новосибирского района Новосибирской области», утвержденным решением Совета депутатов Новосибирского района Новосибирской области от 26.04.2007 № 4, рассмотрением на комиссии при главе района и соответствующими ходатайствами перед Советом депутатов, 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звание Почетного гражданина Новосибирского района Новосибирской области с вручением: свидетельства, ленты, специального знака и денежного вознаграждения следующим граждан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Беккеру Виктору Петровичу - директору ЗАО «Приобское», заслуженному работнику сельского хозя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Бергену Ортвину Ивановичу - заместителю главного врача по организационно-методической работе МУЗ «Новосибирская центральная районная больница», отличник здравоохра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Бесекеевой Зое Петровне - директору муниципального учреждения социально-культурное объединение «Боровско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ареник Татьяне Николаевне - специалисту по социальной работе отделения срочного социального обслуживания МБУ «КЦСОН «Добрын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арасенко Анатолию Алексеевичу - электросварщику на автоматических и полуавтоматических машинах ООО «Производственная компания «Красный Я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елявскому Федору Павловичу - бывшему милиционеру - водителю группы обеспечения и обслуживания УВД по Новосибирскому району Новосибирской области, отличнику мили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Шаромовой Тамаре Демьяновне - ветерану педагогического труда, бывшую заведующую детским садом «Огонек» с.Ленинско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Чепенко Александру Петровичу - учителю физической культуры муниципального бюджетного учреждения СОШ № 18 ст.Мочище (посмер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9:00Z</dcterms:created>
  <dc:creator>kakynina</dc:creator>
  <dc:description/>
  <dc:language>en-US</dc:language>
  <cp:lastModifiedBy>Zver</cp:lastModifiedBy>
  <cp:lastPrinted>2011-10-21T14:18:00Z</cp:lastPrinted>
  <dcterms:modified xsi:type="dcterms:W3CDTF">2011-10-31T07:50:00Z</dcterms:modified>
  <cp:revision>7</cp:revision>
  <dc:subject/>
  <dc:title>СОВЕТ ДЕПУТАТОВ КРИВОДАНОВСКОГО СЕЛЬСОВЕТА</dc:title>
</cp:coreProperties>
</file>