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341"/>
      </w:tblGrid>
      <w:tr>
        <w:trPr/>
        <w:tc>
          <w:tcPr>
            <w:tcW w:w="10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42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20 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автомобильных дорог на территории Новосибирского района Новосибирской области бесхозяйными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в целях обеспечения функционирования дорожной сети как единого комплекса и сохранения транспортного обслуживания жителей района, Совета депутатов Новосибирского района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овосибирской области РЕШИЛ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втомобильные дороги Новосибирского района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. Плотниково – п. Михайловский – с. Ярское», протяженностью 12 к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д. Каменка – п. Советский – п. Витаминка», протяженностью 7,729 к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. Кубовая – п. Бибиха», протяженностью 9,962 к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. Красный Яр – п. Ломовская Дача», протяженностью 4,0 к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бесхозяй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Приобская правда» и разместить на официальном сайте Новосибир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Новосибирского района                                                                Г.П.Захар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7:00Z</dcterms:created>
  <dc:creator>user</dc:creator>
  <dc:description/>
  <dc:language>en-US</dc:language>
  <cp:lastModifiedBy>Zver</cp:lastModifiedBy>
  <cp:lastPrinted>2011-10-12T13:12:00Z</cp:lastPrinted>
  <dcterms:modified xsi:type="dcterms:W3CDTF">2011-10-21T11:26:00Z</dcterms:modified>
  <cp:revision>10</cp:revision>
  <dc:subject/>
  <dc:title>МУНИЦИПАЛЬНОЕ ОБРАЗОВАНИЕ ГОРОДА БЕРДСКА</dc:title>
</cp:coreProperties>
</file>