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ят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октября 2011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депутатов Новосибирского района Новосибирской области Артемьева С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кратить досрочно полномочия депутата Новосибирского района Новосибирской области по избирательному округу № 2 Артемьева Сергея Геннадьевича на основании личного заявления и в связи с избранием его на должность председателя Контрольно-счетной палаты Новосибир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кратить полномочия Артемьева Сергея Геннадьевича – заместителя председателя Совета депутатов Новосибир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07:00Z</dcterms:created>
  <dc:creator>kakynina</dc:creator>
  <dc:description/>
  <dc:language>en-US</dc:language>
  <cp:lastModifiedBy>Zver</cp:lastModifiedBy>
  <cp:lastPrinted>2011-10-10T09:16:00Z</cp:lastPrinted>
  <dcterms:modified xsi:type="dcterms:W3CDTF">2011-10-21T11:13:00Z</dcterms:modified>
  <cp:revision>7</cp:revision>
  <dc:subject/>
  <dc:title>СОВЕТ ДЕПУТАТОВ КРИВОДАНОВСКОГО СЕЛЬСОВЕТА</dc:title>
</cp:coreProperties>
</file>