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, находящегося в муниципальной собственности Новосиби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ыш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, на основании свидетельства о государственной регистрации права от 15.07.2011 г. № 54 АД 379078, Совет депутатов Новосибирского района Новосибирской области РЕШИЛ:</w:t>
      </w:r>
    </w:p>
    <w:p>
      <w:pPr>
        <w:pStyle w:val="Header"/>
        <w:ind w:firstLine="540"/>
        <w:rPr/>
      </w:pPr>
      <w:r>
        <w:rPr/>
        <w:t>1. Передать имущество, находящееся в муниципальной собственности Новосибирского района - трехкомнатную квартиру, расположенную на пятом этаже пятиэтажного жилого дома, находящуюся по адресу: Новосибирская область, Новосибирский район, поселок Двуречье, улица Юбилейная, дом 6 (шесть), кв. 28 (двадцать восемь), общей площадью 60,0 кв. м., жилой 38,8 кв.м., балансовой стоимостью 1 926 000 (один миллион девятьсот двадцать шесть тысяч  рублей) в муниципальную собственность Барышевского сельсовета для передачи:</w:t>
      </w:r>
    </w:p>
    <w:p>
      <w:pPr>
        <w:pStyle w:val="Header"/>
        <w:ind w:firstLine="540"/>
        <w:rPr/>
      </w:pPr>
      <w:r>
        <w:rPr/>
        <w:t>1.1. Дя (Забалуевой) Анастасии Владимировне, 01.08.1994 года рождения - 24,0 кв.м. общей полезной площади, в том числе жилой 17,0 кв.м. (на плане – помещение № 2);</w:t>
      </w:r>
    </w:p>
    <w:p>
      <w:pPr>
        <w:pStyle w:val="Header"/>
        <w:ind w:firstLine="540"/>
        <w:rPr/>
      </w:pPr>
      <w:r>
        <w:rPr/>
        <w:t>1.2. Соколову Сергею Анатольевичу, 05.06.1990 года рождения - 17,4 кв.м. общей полезной площади, в том числе жилой 10,3 кв.м. (на плане – помещение № 7);</w:t>
      </w:r>
    </w:p>
    <w:p>
      <w:pPr>
        <w:pStyle w:val="Header"/>
        <w:ind w:firstLine="540"/>
        <w:rPr>
          <w:bCs/>
        </w:rPr>
      </w:pPr>
      <w:r>
        <w:rPr/>
        <w:t xml:space="preserve">1.3. Соколову Алексею Анатольевичу, 22.12.1991 года рождения - 18,6 кв.м. общей полезной площади, в том числе жилой 11,5 кв.м. (на плане – помещение № 8) –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8:00Z</dcterms:created>
  <dc:creator>kakynina</dc:creator>
  <dc:description/>
  <dc:language>en-US</dc:language>
  <cp:lastModifiedBy>Zver</cp:lastModifiedBy>
  <cp:lastPrinted>2011-09-28T09:48:00Z</cp:lastPrinted>
  <dcterms:modified xsi:type="dcterms:W3CDTF">2011-09-28T05:48:00Z</dcterms:modified>
  <cp:revision>2</cp:revision>
  <dc:subject/>
  <dc:title>СОВЕТ ДЕПУТАТОВ КРИВОДАНОВСКОГО СЕЛЬСОВЕТА</dc:title>
</cp:coreProperties>
</file>