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ложении об информационной системе обеспечения градостроительной деятельности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56, 57 градостроительного кодекса Российской Федерации, статьей 15 п.15 Федерального закона от 06.10.2003 № 131-ФЗ «Об общих принципах организации местного самоуправления в Российской Федерации», Устава Новосибирского района Совет депутатов Новосибирского района Новосибир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б информационной системе градостроительной деятельности Новосибирского района Новосибирской области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Опубликовать решение в газете «Приобская правда» и разместить на официальном сайте Новосибир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Новосибирского района                                                           </w:t>
      </w:r>
      <w:r>
        <w:rPr>
          <w:sz w:val="28"/>
          <w:szCs w:val="28"/>
        </w:rPr>
        <w:t>Г.П. Захаров</w:t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  <w:t>Утверждено решением Совета депутатов Новосибирского района Новосибирской области от 22.09.2011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онной системе обеспечения градостроительной деятельности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нформационная система обеспечения градостроительной деятельности Новосибирского района Новосибирской области (далее – ИСОГД) –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и Новосибирского района Новосибирской области (далее – Новосибирского района), её застройке, градостроительной документации, обеспечивающий планирование, анализ и управление развитием территории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</w:t>
        <w:tab/>
        <w:t>Положение об информационной системе обеспечения градостроительной деятельности регулирует отношения, возникающие при осуществлении деятельности по созданию и ведению ИС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</w:t>
        <w:tab/>
        <w:t>Положение об информационной системе обеспечения градостроительной деятельности разработано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радостроительным кодексом  Российской Федерации (далее –  ГрК РФ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9.12.2004  № 191 – ФЗ 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16.10.2003  № 131 – 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0.02.1995  № 24 – ФЗ «Об информации, информатизации и защите информ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становлением Правительства РФ от 09.06.2006  № 363 «Об информационном обеспечении градостроительной деятель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казом Министерства регионального развития РФ от 30.08.2007  № 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регионального развития РФ от 26.02.2007  № 57 «Об утверждении Методики определения платы за 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поряжением Губернатора НСО от 08.12.2008 № 308–р  «О мерах по повышению эффективности осуществления полномочий органов местного самоуправления в области градостроительной деятель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Целью создания и ведения ИСОГД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, землеустроительной и иной хозяйственной деятельности на территории Новосибир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ИСОГД формируется как составная  часть единой геоинформационной системы Новосибирского района (далее – ГИС). Создаваемые впоследствии либо уже созданные органами, муниципальными предприятиями, учреждениями и организациями автоматизированные информационные системы должны быть совместимы с ИСОГД путем соблюдения установленных требований к аппаратному и программному обеспечению, организационным процедурам, формам документооборота и информационного обмена, правилам предоставления и защиты информации, а также используемым словарям, справочникам и классификато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ИСОГД формируется в автоматизированном режиме как составная часть ГИС Новосибирского района в электронном виде и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Финансирование создания и ведения ИСОГД осуществляется за счет бюджета Новосибир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Сведения ИСОГД являются информационным ресурсом Новосибирского района и в соответствии с Федеральным законом от 27.07.2006  № 149–ФЗ «Об информации, информационных технологиях и защите информации» находятся 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едение ИСОГ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  <w:tab/>
        <w:t>Ведение ИСОГД, включая формирование и использование информационных ресурсов, обеспечивает отдел архитектуры и градостроительства администрации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  <w:tab/>
        <w:t>При ведении ИСОГД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лучение информации, подлежащей занесению в ИСОГД из источников её посту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полученной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ервичная обработка поступающих данных (включая контроль их достоверности), их преобразование в форму, пригодную для учета и регистрации в автоматизированн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ние разделов и книг ИСОГД в соответствии с ГрК РФ и Положением «Об информационном обеспечении градостроительной деятельности», утвержденным постановлением Правительства РФ от 09.06.2006  № 36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ние дополнительных разделов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ние мониторинга объектов градостроительной деятельности в соответствии федеральным и областным законодательством, настоящим Положением и иными нормативными и правовыми актами Новосибирской области и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хранения информационных ресурсов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щита информации от несанкционированного досту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епосредственного доступа к информации ИСОГД пользователям, внесенным в список, утвержденный администрацией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мен информацией с другими территориальными и муниципальными информационными систем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ча по запросам в установленном порядке сведений из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ние учета выдан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нформационных ресурсов ИСОГ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ИСОГД состоит из основных разделов, в которых содержится информация, предусмотренная частью 4 статьи 56 ГрК РФ, и дополнительных разделов, в которых содержится иная информация, имеющая отношение к градостроительной деятельности. Дополнительные разделы ИСОГД создаются и ведутся по решению администрации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</w:t>
        <w:tab/>
        <w:t>Основные разделы ИСОГД ведутся в составе, определенном Положением «Об информационном обеспечении градостроительной деятельности», утвержденным постановлением Правительства РФ от 09.06.2006 № 363 и включаю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дел I. </w:t>
        <w:tab/>
        <w:t>Документы территориального планирования (Схема территориального планирования) Российской Федерации в части, касающейся территории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II.</w:t>
        <w:tab/>
        <w:t>Документы территориального планирования (Схема территориального планирования) Новосибирской области в части, касающейся территории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III.</w:t>
        <w:tab/>
        <w:t>Документы территориального планирования (Схема территориального планирования)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IV.</w:t>
        <w:tab/>
        <w:t>Правила землепользования и застройки поселений Новосибир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дел V.</w:t>
        <w:tab/>
        <w:t>Документация по планировки территорий (генеральные планы поселений, генеральные планы населенных пунктов, генеральные планы СНТ и ДНТ) поселений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VI.</w:t>
        <w:tab/>
        <w:t>Изученность природных и техногенных условий на основании результатов инженерных изыск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VII.</w:t>
        <w:tab/>
        <w:t>Изъятие и резервирование земельных участков для государственных или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VIII.</w:t>
        <w:tab/>
        <w:t>Дела о застроенных и подлежащих застройке земельные участках. Дела о застроенных или подлежащих застройке земельных участках открываются на каждый земельный участок. В дело о застроенных или подлежащих застройке земельном участке помещаются разрабатываемые и принимаемые при подготовке при планировке территории, строительстве, реконструкции, капитальном ремонте объекта капитального строительства копии следующих документов и карт (схем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градостроительный план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езультаты инженерных изыск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</w:t>
        <w:tab/>
        <w:t>сведения о площади, о высоте и об этажности объекта капитального строительства, о сетях инженерно-технического обеспечения, разделы проектной документации, предусматриваемые пунктами 2,  8 – 10 части 12 статьи 48 ГрК РФ, ил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  <w:tab/>
        <w:t>документы, подтверждающие соответствие проектной документации требованиям технических регламентов, строительным нормам и правилам и результатам инженерных изыск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заключение государственной экспертизы проек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разрешение на строитель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решение органа местного самоупра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</w:t>
        <w:tab/>
        <w:t>решение органа местного самоуправления о предоставлении разрешения на условно разрешенный вид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документы, подтверждающие соответствие построенного, реконструируемого, отремонтированного объекта капитального строительства проек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акт приемки объекта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разрешение на ввод объекта в эксплуат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ло о застроенном или подлежащем застройке земельном участке помещаются сведения о земельном участке и выданные до введения в действие ГрК РФ технические паспорта на объекты капитального строительства, расположенные на данном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>иные документы и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IX.</w:t>
        <w:tab/>
        <w:t>Геодезические и картографические материалы, результаты геологических изыск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</w:t>
        <w:tab/>
        <w:t>В ИСОГД формируются дополнительные раздел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дел X.</w:t>
        <w:tab/>
        <w:t>Областные и местные нормативы градостроительного проект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XI.</w:t>
        <w:tab/>
        <w:t>Документы и материалы, утвержденные и подготовленные на основании использования копий документов, определенных пунктами 1 и 2 части 4 статьи 56 ГрК РФ (дежурные планы, характеризующие различные аспекты состояния территории и застройки на дату утверждения дежурных планов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журные планы временных объектов и объектов рекла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журные (регистрационные) планы сетей инженерного обеспечения различных в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журные адресные планы населенных пунктов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водные планы красных линий населенных пунктов, промышленных зон и площадок, дачных некоммерческих товариществ и партнерств поселений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журные планы землепользования на территориях Новосиби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ые дежурные пл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Сведения информационной системы обеспечения градостроительной деятельности систематизируются в соответствии с кадастровым делением Российской Федерации. Состав справочников и классификаторов, кодировка документов, утвержденных до принятия ГрК РФ в 2004 году, осуществляется на основании «Таблицы соответствия Градостроительному кодексу Российской Федерации от 29.12.2004 № 190–ФЗ наименований градостроительной документации, утвержденной до его принятия, подлежащей инвентаризации», определены приказом Министерства регионального развития РФ от 30.08.2007 № 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ирование информационных ресурсов ИСОГ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Основные разделы ИСОГД формируются путем размещения поступающих от органов государственной власти, органов местного самоуправления, юридических и физических лиц копий документов применительно к территории Новосибирского района, содержащих сведения, которые подлежат размещению в ИС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</w:t>
        <w:tab/>
        <w:t>Поступление градостроительной документации в ИСОГД осуществляется в результа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инвентаризации имеющихся документов и материалов согласно приказу Министерства регионального развития Российской Федерации от 30.08.2007 № 86 «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, необходимых  для градостроительной деятельности сведений, содержащихся в документах, принятых органами государственной власти или органами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я органами государственной власти или органами местного самоуправления градостроительн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Отдел архитектуры и градостроительства (оператор ведения ИСОГД) не позднее 15 рабочих дней со дня получения копий соответствующих документов размещает их в ИС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Документы принятые, утвержденные или выданные органами местного самоуправления Новосибирского района, органами местного самоуправления поселений Новосибирского района и подлежащие размещению в ИСОГД, размещаются не позднее 15 дней со дня их принятия, утверждения или вы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Дополнительные разделы ИСОГД формируются в ходе подготовки градостроительной и иной, связанной с ней, документации, путем размещения отделом архитектуры и градостроительства (оператор ведения ИСОГД) в соответствующие базы данных копий документов, нормативных правовых актов, сведений и материалов, аналитической, справочной и иной информации, характеризующей социально – экономическое, инженерно – техническое и иное развитие территории Новосибирского района. Указанные документы используются при регулировании градостроительной деятельности, подготовке и принятии управленческих решений в разных сферах жизнедеятельности, входящих в перечень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</w:t>
        <w:tab/>
        <w:t>Формирование дополнительных разделов ИСОГД осуществляется на основе взаимодействия всех структурных подразделений администрации Новосибирского района, администраций поселений Новосибирского района, муниципальных предприятий и учреждений, организаций немуниципальной формы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</w:t>
        <w:tab/>
        <w:t>Сведения, документы и материалы, содержащиеся в дополнительных разделах ИСОГД, не должны дублировать сведения, документы и материалы, содержащиеся (подлежащие размещению) в основных раздел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</w:t>
        <w:tab/>
        <w:t>Документы и материалы, формирующие дополнительные разделы ИСОГД, размещаются в ИСОГД в течение 7 дней со дня принятия, утверждения или обнародования соответствующих документов и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</w:t>
        <w:tab/>
        <w:t>Внесение изменений в сведения, содержащиеся в основных и дополнительных разделах ИСОГД, осуществляется на основании информации, поступившей от органов государственной власти или органов местного самоуправления либо полученный отделом архитектуры и градостроительства (оператор ведения ИСОГД) из иных источников, после анализа и проверки имеющейся и поступивше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Копии документов и материалов, на основании которых в сведения, содержащиеся в ИСОГД, вносились изменения,  помещаются в ранее открытые книги соответствующих разделов ИС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</w:t>
        <w:tab/>
        <w:t>Документирование и хранение сведений ИСОГД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2.</w:t>
        <w:tab/>
        <w:t>Хранение копий документов, содержащихся в ИСОГД, и представление их на бумажном носителе осуществляется в соответствии с Федеральным законом от 22.10.2004  № 125–ФЗ «Об архивном деле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змещения сведений в ИСОГ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Информационные ресурсы ИСОГД ведутся по формам, регламентированным «Положением о порядке ведения книг, входящих в состав информационной системы обеспечения градостроительной деятельности, и порядке присвоения регистрационных и идентификационных номеров», утвержденным приказом Министерства регионального развития РФ от 30.08.2007 № 8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Документация размещается в информационных фондах ИСОГД при наличии сопроводительных писем, актов проведенных работ по инвентаризации, распоряжений администрации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</w:t>
        <w:tab/>
        <w:t>Все поступившие документы проходят первичную регистрацию в Книге учета сведений, поступивших для размещения в ИС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осле анализа поступившей документации и принятии решения по порядку ее учета, документация регистрируется в Книгах регистрации документов в соответствии с разделом ИС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ИСОГД систематизируются в соответствии с кадастровым делением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Размещение полученной документации производится в Книгах хранения, Книги (тома) хранения являются единицей хранения информационных ресурсов, формируются по разделам ИСОГД и предназначены для хранения копий документов, размещаемых в ИС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</w:t>
        <w:tab/>
        <w:t>Учет заявок на предоставление сведений ИСОГД ведется в Книге учета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</w:t>
        <w:tab/>
        <w:t>Предоставление сведений ИСОГД регистрируется в Книге предоставления сведений ИС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</w:t>
        <w:tab/>
        <w:t>Для учета всех книг информационного фонда ИСОГД ведется Реестр книг ИС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Решение об оформлении отдельного документа или его части в виде отдельной книги хранения или размещении его в существующей книге принимается при регистрации документа, с учетом его объ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</w:t>
        <w:tab/>
        <w:t>Книги оформляются и ведутся в принятой, на основе открытого аукциона, автоматизированной системе для ИСОГД и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</w:t>
        <w:tab/>
        <w:t>Регистрация сведений, размещаемых в ИСОГД, путем заполнения Карточек регистрации сведений, каждая из которых является внутренним документом, формируемым отделом архитектуры и градостроительства (оператор ведения ИСОГ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</w:t>
        <w:tab/>
        <w:t>Содержание и состав основных разделов ИСОГД, порядок присвоения и состав регистрационных номеров определяется федера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</w:t>
        <w:tab/>
        <w:t>Содержание и состав дополнительных разделов ИСОГД, состав регистрационных номеров определяется постановлением администрации Новосиби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едоставление сведений ИСОГ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  <w:tab/>
        <w:t>Сведения ИСОГД носят открытый характер, за исключением сведений, отнесенных федеральными законами к категории ограниченного доступа, и предоставляются всем заинтересованным лицам на основании за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</w:t>
        <w:tab/>
        <w:t>Предоставление сведений, помещенных в ИСОГД, осуществляется бесплатно или за плату, в соответствии с действующе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Размер платы за предоставление сведений, содержащихся в ИСОГД, устанавливается администрацией Новосибирского района в порядке, установленном Положением «Об информационном обеспечении градостроительной деятельности», утвержденным постановлением Правительства РФ от 09.06.2006. № 3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еспечение защиты информационных ресурсов ИСОГ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Безопасность информации, содержащейся в ИСОГД, обеспечивается посредством применения организационных и технических мер защиты, а также  осуществлением контроля  использования информ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сновными мерами защиты информац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ртификация средств защиты сведений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сертифицированных и лицензированных программных средств общего назначения, а также сертифицированных технических средств и средств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правил об отнесении определенных видов информации к категориям ограниченного доступ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сключение несанкционированного доступа к ресурсам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длинности и целостности информации, содержащийся в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щита информации при ее передаче по сетям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улярная проверка и тестирование программных средств ведения ИСОГД в соответствии с установленным регламентом проведения профилактически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утвержденной в установленном порядке эксплуатацион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работ по обеспечению сохранности и работоспособности имущества, входящего в состав программно – аппаратного комплекса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работников, обеспечивающих ведение и предоставление сведений ИС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персональной ответственности за нарушение использования и эксплуатации ИСОГД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8:00Z</dcterms:created>
  <dc:creator>Zver</dc:creator>
  <dc:description/>
  <dc:language>en-US</dc:language>
  <cp:lastModifiedBy>Zver</cp:lastModifiedBy>
  <cp:lastPrinted>2011-10-03T15:16:00Z</cp:lastPrinted>
  <dcterms:modified xsi:type="dcterms:W3CDTF">2011-10-10T05:49:00Z</dcterms:modified>
  <cp:revision>3</cp:revision>
  <dc:subject/>
  <dc:title>ПОЛОЖЕНИЕ</dc:title>
</cp:coreProperties>
</file>