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Новосибир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2.09.2011 г. № 1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находящегося в  муниципальной собственности Новосибирского района, предлагаемого к передаче в муниципальную собственность Кубовинского сель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843"/>
        <w:gridCol w:w="1363"/>
        <w:gridCol w:w="1670"/>
        <w:gridCol w:w="171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и местонахожд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по состоянию на 01.09.2011 г.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котельной школы № 31 (Новосибирский район, с. Кубовая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6 «б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осо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76,3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ВР-300-45-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00,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водонагревательный КВр-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999,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644,6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водонагревательный КВр-0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266,5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консоль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1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576,4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117,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 027 ,8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 463,87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школы № 33 (Новосибирский район, п. Степн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Центральная, 1/1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КВ-0,25 Т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 416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48,4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КВ-0,01 Т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944,6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иркуляр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7,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 783,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493,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50:00Z</dcterms:created>
  <dc:creator>kakynina</dc:creator>
  <dc:description/>
  <dc:language>en-US</dc:language>
  <cp:lastModifiedBy>Zver</cp:lastModifiedBy>
  <cp:lastPrinted>2011-09-28T09:41:00Z</cp:lastPrinted>
  <dcterms:modified xsi:type="dcterms:W3CDTF">2011-09-28T05:41:00Z</dcterms:modified>
  <cp:revision>321</cp:revision>
  <dc:subject/>
  <dc:title>Приложение к распоряжению</dc:title>
</cp:coreProperties>
</file>