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, находящегося в муниципальной собственности Новосибир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ов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 в целях  обеспечения полномочий органов местного самоуправления, с учетом обращения администрации Кубовинского сельсовета (письмо от 19.07.2011 № 317) Совет депутатов Новосибирского района РЕШИЛ:</w:t>
      </w:r>
    </w:p>
    <w:p>
      <w:pPr>
        <w:pStyle w:val="Header"/>
        <w:ind w:right="141" w:firstLine="708"/>
        <w:rPr/>
      </w:pPr>
      <w:r>
        <w:rPr/>
        <w:t>1. Передать имущество, находящееся в муниципальной собственности Новосибирского района - здание котельной, кирпичное, школы № 31, назначение: нежилое. Площадь: общая 133.5 кв.м. Инвентарный номер: 19:05722/002. Литер: А1. Этажность: 1, расположенное по адресу: Новосибирская область, Новосибирский район, Кубовинский  сельсовет, село Кубовая, улица Центральная, дом 16 «б», кадастровый номер 54-54-01/045/2011-656, балансовой стоимостью 7 620, 97 (семь тысяч шестьсот двадцать рублей 97 копеек),  и имущество, по перечню согласно приложению,  в муниципальную собственность Кубовинского сельсовета.</w:t>
      </w:r>
    </w:p>
    <w:p>
      <w:pPr>
        <w:pStyle w:val="Header"/>
        <w:ind w:right="141" w:firstLine="708"/>
        <w:rPr/>
      </w:pPr>
      <w:r>
        <w:rPr/>
        <w:t>2. Передать имущество, находящееся в муниципальной собственности Новосибирского района - помещение, назначение: нежилое. Площадь: общая  69.7 кв.м., номера на поэтажном плане: 1-3. Этаж: 1. Инвентарный номер: 19:05848/001. Литер: А. Этажность: 1, расположенное по адресу: Новосибирская область, Новосибирский район, Кубовинский  сельсовет, поселок Степной, улица Центральная, дом 1/1, кадастровый номер 54-54-01/045/2011-646, балансовой стоимостью 82 487,55( восемьдесят две тысячи четыреста восемьдесят семь рублей 55 копеек),и имущество по перечню согласно приложению, в муниципальную собственность Кубовинского сельсовета.</w:t>
      </w:r>
    </w:p>
    <w:p>
      <w:pPr>
        <w:pStyle w:val="Header"/>
        <w:ind w:right="141" w:firstLine="720"/>
        <w:rPr/>
      </w:pPr>
      <w:r>
        <w:rPr/>
        <w:t>3. Решение вступает в силу со дня принятия.</w:t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3:00Z</dcterms:created>
  <dc:creator>kakynina</dc:creator>
  <dc:description/>
  <dc:language>en-US</dc:language>
  <cp:lastModifiedBy>Zver</cp:lastModifiedBy>
  <cp:lastPrinted>2011-09-28T09:41:00Z</cp:lastPrinted>
  <dcterms:modified xsi:type="dcterms:W3CDTF">2011-09-28T05:41:00Z</dcterms:modified>
  <cp:revision>3</cp:revision>
  <dc:subject/>
  <dc:title>СОВЕТ ДЕПУТАТОВ КРИВОДАНОВСКОГО СЕЛЬСОВЕТА</dc:title>
</cp:coreProperties>
</file>