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ложении о Контрольно-счетной палате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7, 264.4, 265 Бюджетного кодекса Российской Федерации, статьями 15, 38 Федерального закона от 06.10.2003 № 131-ФЗ «Об общих принципах организации местного самоуправления в Российской Федерации», статьями 2,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а Новосибирского района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Контрольно-счетной палате Новосибирского района Новосибир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Заключить с советами депутатов поселений Новосибирского района соглашения о передаче Контрольно-счетной палате Новосибирского района полномочий 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онтрольно-счетных органов поселений по осуществлению внешнего муниципального финансового контроля (проект типового соглашения 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становить, что для осуществления переданных Контрольно-счетной палате Новосибирского района полномочий 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онтрольно-счетных органов поселений могут дополнительно использоваться собственные материальные ресурсы и финансовые средства Новосиби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обственные материальные ресурсы и финансовые средства Новосибирского района используются при проведении контрольных и экспертно-аналитических мероприятий, предложенных Советом депутатов поселения или Главой поселения, если их проведение одобрено решением Совета депутатов Новосибирского района или Главой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Решение вступает в силу с 1 октября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Со дня вступления в силу настоящего решения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правовые акты Совета депутатов, регулировавшие деятельность ревизионной комиссии ран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править настоящее решение Главе Новосибирского района для подписания и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Г.П. Захаров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решением Совета </w:t>
      </w:r>
    </w:p>
    <w:p>
      <w:pPr>
        <w:pStyle w:val="Normal"/>
        <w:jc w:val="right"/>
        <w:rPr/>
      </w:pPr>
      <w:r>
        <w:rPr/>
        <w:t>депутатов Новосибирского района</w:t>
      </w:r>
    </w:p>
    <w:p>
      <w:pPr>
        <w:pStyle w:val="Normal"/>
        <w:jc w:val="right"/>
        <w:rPr/>
      </w:pPr>
      <w:r>
        <w:rPr/>
        <w:t>Новосибирской области от 22.09.2011 № 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Контрольно - счетной палате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статус, полномочия, состав, порядок формирования, порядок планирования и обеспечения деятельности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ус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1"/>
          <w:sz w:val="28"/>
          <w:szCs w:val="28"/>
        </w:rPr>
        <w:t>1.1.</w:t>
      </w:r>
      <w:r>
        <w:rPr>
          <w:sz w:val="28"/>
          <w:szCs w:val="28"/>
        </w:rPr>
        <w:t xml:space="preserve"> Контрольно-счетная палата Новосибирского района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 Контрольно-счетная палата Новосибирского района образуется </w:t>
      </w:r>
      <w:r>
        <w:rPr>
          <w:spacing w:val="-4"/>
          <w:sz w:val="28"/>
          <w:szCs w:val="28"/>
        </w:rPr>
        <w:t>Советом депутатов</w:t>
      </w:r>
      <w:r>
        <w:rPr>
          <w:sz w:val="28"/>
          <w:szCs w:val="28"/>
        </w:rPr>
        <w:t xml:space="preserve"> Новосибирского района и подотчетна е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 Контрольно-счетная палата Новосибирского района является органом местного самоуправления Новосибирского района Новосибирской области, предусмотренным статьями 34, 38 Федерального закона от 06.10.2003 № 131-ФЗ «Об общих принципах организации местного самоуправления в Российской Федерации» и Уставом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 Контрольно-счетная палата Новосибирского района </w:t>
      </w:r>
      <w:r>
        <w:rPr>
          <w:spacing w:val="-3"/>
          <w:sz w:val="28"/>
          <w:szCs w:val="28"/>
        </w:rPr>
        <w:t xml:space="preserve">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</w:t>
      </w:r>
      <w:r>
        <w:rPr>
          <w:spacing w:val="-1"/>
          <w:sz w:val="28"/>
          <w:szCs w:val="28"/>
        </w:rPr>
        <w:t xml:space="preserve">с изображением герба </w:t>
      </w:r>
      <w:r>
        <w:rPr>
          <w:sz w:val="28"/>
          <w:szCs w:val="28"/>
        </w:rPr>
        <w:t xml:space="preserve">Новосибирского района и со </w:t>
      </w:r>
      <w:r>
        <w:rPr>
          <w:spacing w:val="-1"/>
          <w:sz w:val="28"/>
          <w:szCs w:val="28"/>
        </w:rPr>
        <w:t>своим наименова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Сокращенное наименование Контрольно-счетной палаты Новосибирского района –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Местонахождение Контрольно-счетной палаты Новосибирского района – г. Новосибирс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ые основы деятельности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онтрольно-счетная палата Новосибирского района при осуществлении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; законами и иными нормативными правовыми актами Новосибирской области; Уставом Новосибирского района, настоящим Положением и иными муниципальными правовыми актами Новосибирского района; регламентом Контрольно-счетной палаты Новосибирского района и стандартами внешнего муниципального финансового контроля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 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установлены основные полномочия Контрольно-счетной палаты Новосибирского района, права, обязанности, ответственность и гарантии статуса должностных лиц КСП НР основные требования к должностным лицам КСП НР, и к лицам, претендующим на замещение соответствующих должностей, порядок предоставления информации по запросам КСП НР, порядок направления и рассмотрения представлений и предписаний КСП НР, порядок взаимодействия КСП НР с другими органами и организациями, порядок обеспечения доступа к информации о деятельности КСП НР, гарантии прав проверяемых органов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3. Законом Новосибирской области «Об отдельных вопросах организации и деятельности контрольно-счетных органов муниципальных образований Новосибирской области» установлены сроки предоставления информации по запросам КСП НР, сроки представления пояснений и замечаний по актам КСП НР, порядок уведомления председателя КСП НР об опечатывании касс, кассовых и служебных помещений, складов и архивов, изъятия документов и матери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Регламент Контрольно-счетной палаты Новосибирского района определяет компетенцию и порядок работы коллегиального органа КСП НР, порядок направления запросов КСП НР, порядок опубликования и размещения в информационно-телекоммуникационной сети «Интернет» информации о деятельности КСП НР, другие вопросы внутренней деятельности КСП Н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Полномочия Контрольно-счетной палаты Новосибирского района Новосибирской област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Контрольно-счетная палата Новосибирского района осуществляет полномочия, установленные федеральными законами и законами Новосибирской области для контрольно-счетных органов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Контрольно-счетная палата Новосибирского района осуществляет иные полномочия в сфере внешнего муниципального финансового контроля, установленные Уставом Новосибирского района, настоящим Положением и другими нормативными правовыми акта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Настоящим положением устанавливаются следующие полномочия Контрольно-счетной палаты Новосибир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1) анализ межбюджетных отношений, системы управления и распоряжения муниципальной собственностью и других финансово-экономических отношений в Новосибирском районе, подготовка предложений, направленных на их совершенств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) контроль за законностью и эффективностью осуществления муниципальных заимствований Новосибирского района управления муниципальным долгом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 Контрольно-счетная палата Новосибирского района осуществляет полномочия контрольно-счетных органов поселений по осуществлению внешнего муниципального финансового контроля в случае заключения соглашений о передаче контрольно-счетных органов поселений указанных полномоч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Состав и структура Контрольно-счетной палаты Новосибирского района Новосибирской област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Контрольно-счетная палата Новосибирского района образуется в составе председателя, заместителя председателя, двух аудиторов и аппарата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Председатель, заместитель председателя и аудиторы Контрольно-счетной палаты Новосибирского района назначаются на должность решением Совета депутатов Новосибирского района. Работники аппарата назначаются на должность (нанимаются) председателем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Штатная численность Контрольно-счетной палаты Новосибирского района составляет 12 человек. Штатная численность КСП НР может быть изменена Советом депутатов Новосибирского района по предложению председателя КСП НР с целью приведения ее в соответствие с объемом полномочий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Структура Контрольно-счетной палаты Новосибирского района, в том числе штатное расписание и перечень структурных подразделений КСП НР, определяются председателем КСП НР исходя из полномочий и штатной численности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В Контрольно-счетной палате Новосибирского района образуется коллегиальный орган (коллегия), в состав которого входят председатель, заместитель председателя, аудиторы, инспекторы КСП НР, а также специалисты в области управления, контроля (аудита), экономики, финансов, юриспруденции, утвержденные решением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Коллегия рассматривает наиболее важные вопросы деятельности Контрольно-счетной палаты Новосибирского района, включая вопросы планирования, организации, методологии его деятельности, и по результатам рассмотрения дает рекомендации председателю КСП НР. Компетенция и порядок работы коллегиального органа КСП НР определяется регламентом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7. Председатель, заместитель председателя и аудиторы Контрольно-счетной палаты Новосибирского района замещают муниципальные должности Новосибирского района. Работники аппарата КСП НР замещают должности муниципальной службы Новосибирского района. В аппарате могу быть предусмотрены должности, не являющиеся должностям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8. Срок полномочий председателя, заместителя председателя и аудитора Контрольно-счетной палаты Новосибирского района составляет шесть лет. Дата начала осуществления и дата прекращения полномочий председателя, заместителя председателя и аудитора КСП НР определяется соответствующими решения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енности статуса должностных лиц Контрольно-счетной палаты Новосибирского района Новосибирской области, замещающих должности муниципальной служб</w:t>
      </w:r>
      <w:bookmarkStart w:id="0" w:name="_ftnref6"/>
      <w:r>
        <w:rPr>
          <w:b/>
          <w:sz w:val="28"/>
          <w:szCs w:val="28"/>
        </w:rPr>
        <w:t>ы</w:t>
      </w:r>
      <w:bookmarkEnd w:id="0"/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обенности поступления на муниципальную службу, прохождения и прекращения муниципальной службы председателем, заместителем председателя и аудиторами Контрольно-счетной палаты Новосибирского района устанавливаются федеральным законом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нанимателя для председателя Контрольно-счетной палаты Новосибирского района является председатель Совета депутатов Новосибирского района, для заместителя председателя, аудиторов и работников аппарата КСП НР – председатель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рудовой договор с председателем, заместителем председателя и аудиторами Контрольно-счетной палаты Новосибирского района может быть расторгнут по инициативе представителя нанимателя лишь в случае одобрения соответствующего решения Совета депутатов Новосибирского района. Иные виды дисциплинарных взысканий к председателю КСП НР не применя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и к должностному окладу и иные выплаты председателю Контрольно-счетной палаты Новосибирского района выплачиваются в максимальном размере, предусмотренном для соответствующей должности муниципальной службы (в случае если максимальный размер не установлен – в размере, установленном председателем КСП НР исходя из объема фонда оплаты труда). Надбавки к должностному окладу и иные выплаты заместителю председателя, аудиторам и работникам аппарата КСП НР устанавливаются председателем КСП Н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несения предложений о кандидатурах на должности председателя, заместителя председателя и аудиторов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ложения о кандидатуре на должность председателя Контрольно-счетной палаты Новосибирского района вносятся в Совет депутатов Новосибирского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) Главой Новосибир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.2) председателем Совета депутатов Новосибир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) не менее чем одной третью от установленного числа депутатов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При отсутствии других предложений предложение о кандидатуре на должность председателя Контрольно-счетной палаты Новосибирского района должно быть внесено председателем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Предложения о кандидатурах на должности заместителя председателя и аудитора Контрольно-счетной палаты Новосибирского района вносятся в Совет депутатов Новосибирского района председателем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Предложения о кандидатурах на должности председателя, заместителя председателя и аудитора Контрольно-счетной палаты Новосибирского района вносятся в Совет депутатов Новосибирского района не позднее, чем за месяц до истечения срока их полномочий, а в случае досрочного прекращения полномочий – в течение месяца после досрочного прекращения полномоч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 Кандидаты на должности председателя, заместителя председателя и аудитора Контрольно-счетной палаты Новосибирского района представляют в Совет депутатов Новосибир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5.1) паспорт и документы, подтверждающие наличие высшего образования 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коп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5.2) 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6. Кандидатуры на должности председателя, заместителя председателя и аудитора Контрольно-счетной палаты Новосибирского района рассматриваются постоянной комиссией мандатной, по вопросам законности, правопорядка, местному самоуправлению, гласности и работе со средствами массовой информации в случае их соответствия требованиям, установленным федеральным законом и настоящим Положением выносят вопрос на сессию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6.7.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Дополнительным требованием к кандидатурам на должности председателя, заместителя председателя и аудитора </w:t>
      </w:r>
      <w:r>
        <w:rPr>
          <w:sz w:val="28"/>
          <w:szCs w:val="28"/>
        </w:rPr>
        <w:t xml:space="preserve">Контрольно-счетной палаты Новосибирского района </w:t>
      </w:r>
      <w:r>
        <w:rPr>
          <w:spacing w:val="-1"/>
          <w:sz w:val="28"/>
          <w:szCs w:val="28"/>
        </w:rPr>
        <w:t>является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кандидатур на должности председателя, заместителя председателя и аудиторов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Рассмотрение кандидатур на должность председателя, заместителя председателя или аудитора Контрольно-счетной палаты Новосибирского района может быть назначено при наличии одного предложения о кандидатуре. Голосование по кандидатурам на должность председателя КСП НР является тайным, по кандидатурам на должности заместителя председателя и аудитора КСП НР – открытым. Голосование проводится в два тура или в один т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2. Перед голосованием субъекты, внесшие предложения о кандидатурах на должность председателя, заместителя председателя или аудитора Контрольно-счетной палаты Новосибирского района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3. Перед голосованием представляется проект решения о назначении председателя, заместителя председателя или аудитора Контрольно-счетной палаты Новосибирского района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Кандидат считается назначенным на должность председателя, заместителя председателя или аудитора Контрольно-счетной палаты Новосибирского района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5. 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6. По итогам второго тура голосования на должность председателя, заместителя председателя или аудитора Контрольно-счетной палаты Новосибирского района 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 В случае если второй тур голосования не состоялся, на следующем заседании Совета депутатов Новосибирского района первый тур голосования проводится повторно. В указанный период могут быть внесены новые предложения о кандидатурах на должность председателя, заместителя председателя или аудитора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8. Решение об освобождении председателя, заместителя председателя и аудитора Контрольно-счетной палаты Новосибирского района от должности в связи с истечением полномочий и о досрочном освобождении председателя, заместителя председателя и аудитора КСП НР от должности принимается открытым голосованием большинством от установленного числа депутат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Полномочия председателя, заместителя председателя и аудиторов Контрольно-счетной палаты Новосибирского района Новосибирской област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 Председатель Контрольно-счетной палаты Новосибирского района осуществляет общее руководство деятельностью КСП НР и организует его работу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) утверждает регламент КСП НР и стандарты внешнего муниципального финансового контроля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) определяет структуру КСП НР и распределение направлений деятельности КСП НР между председателем, заместителем председателя и аудиторами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) вносит в Совет депутатов Новосибирского района предложения об изменении штатной численности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4) информирует Совет депутатов Новосибирского района о поступивших в КСП НР предложениях и запросах о проведении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5) утверждает планы работы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6) непосредственно осуществляет внешний муниципальный финансовый контрол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7) утверждает и направляет в Совет депутатов Новосибирского района и Главе Новосибирского района отчеты и заключения по результатам контрольных и экспертно аналитических мероприятий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8) подписывает представления, предписания и запросы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9) утверждает и представляет Совету депутатов Новосибирского района годовой отчет о деятельности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0) председательствует на заседаниях коллегии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11) представляет КСП НР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12) заключает соглашения о сотрудничестве и взаимодействии КСП НР с другими органами и организаци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3) издает приказы и делает распоряжения по внутренней деятельности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4) утверждает бюджетную смету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5) направляет в администрацию Новосибирского района предложения о материально-техническом и организационном обеспечении деятельности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16) осуществляет полномочия представителя нанимателя в соответствии с законодательством о муниципальной службе, пользуется правом найма работников на должности и увольнения с должностей, не являющихся должностями муниципальной службы, в соответствии с трудовым законодательств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7) 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Новосибирской области и муниципальными правовыми актами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В отсутствие председателя Контрольно-счетной палаты Новосибирского района его обязанности исполняет заместитель председателя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 Заместитель председателя Контрольно-счетной палаты Новосибирского района подписывает представления, предписания и запросы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4. Заместитель председателя и аудиторы Контрольно-счетной палаты Новосибирского района организуют работу по определенным председателем КСП НР направлениям деятельности КСП НР и непосредственно осуществляют внешний муниципальный финансовый конт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5. Регламентом Контрольно-счетной палаты Новосибирского района и стандартами внешнего муниципального финансового контроля КСП НР к полномочиям председателя, заместителя председателя и аудиторов КСП НР могут быть отнесены иные воп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6. Размер денежного содержания (вознаграждения), иных материальных и социальных гарантий для должностных лиц Контрольно-счетной палаты Новосибирского района, замещающих муниципальные должности, рекомендуется установить в следующем размер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председатель Контрольно-счетной палаты Новосибирского района – 90% от размера, установленного для председателя Совета депутатов Новосибир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председателя Контрольно-счетной палаты Новосибирского района – 70%-80% от размера, установленного для председателя Совета депутатов Новосибирского района (90% от размера, установленного для председателя Контрольно-счетной палаты Новосибирского район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удитор Контрольно-счетной палаты Новосибирского района – 60%-70% от размера, установленного для председателя Совета депутатов Новосибирского района (80% от размера, установленного для председателя Контрольно-счетной палаты Новосибирского район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инспектор Контрольно-счетной палаты Новосибирского района – в размере, установленном для заместителя начальника отдела администрации МО (либо на 20% больше размера, установленного для главного специалиста в администрации Новосибирского район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главный, ведущий специалист, специалист 1-го и 2-го разряда - в размере, установленном для соответствующих должностей в администрации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Планирование деятельности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 Предложения и запросы о проведении контрольных и экспертно-аналитических мероприятий могут направляться в Контрольно-счетную палату Новосибирского района Главой Новосибирского района, комитетами, комиссиями и депутатами Совета депутатов Новосибирского района, иными государственными и муниципальными орга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2. Решение о включении контрольных и экспертно-аналитических мероприятий в планы работы Контрольно-счетной палаты Новосибирского района принимается председателем КСП НР самостоятельно исходя из возложенных на КСП НР полномочий и с учетом результатов ранее проведен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Контрольно-счетная палата Новосибирского района ежемесячно информирует Совет депутатов Новосибирского района о поступивших предложениях и запросах о проведении контрольных и экспертно-аналитических мероприятий. Совет депутатов Новосибирского района может поручить КСП НР провести соответствующие мероприятия, которые подлежат обязательному включению в планы работы КСП НР. Поручения утверждаются решения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4. Порядок включения в планы работы Контрольно-счетной палаты Новосибирского района контрольных и экспертно-аналитических мероприятий, проводимых при осуществлении переданных КСП НР полномочий контрольно-счетных органов поселений, определяется соглашениями о передаче полномоч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Финансовое, материально-техническое и организационное обеспечение деятельности Контрольно-счетной палаты Новосибирского района Новосибир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 Финансовое обеспечение деятельности Контрольно-счетной палаты Новосибирского района осуществляется за счет средств бюджета Новосибирского района, в том числе сформированных за счет межбюджетных трансфертов из бюджетов поселений на осуществление переданных КСП НР полномочий контрольно-счетных органов посел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 Материально-техническое и организационное обеспечение деятельности Контрольно-счетной палаты Новосибирского района осуществляется администрацией Новосибирского района в порядке, установленном настоящим Положением, иными муниципальными правовыми актами Совета депутатов Новосибирского района, соглашениями между КСП НР и администрацией Новосибир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Администрация Новосибирского района предоставляет Контрольно-счетной палате Новосибирского района на постоянной основе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 Расходование средств бюджета Новосибирского района, предусмотренных на содержание Контрольно-счетной палаты Новосибирского района, осуществляется Главой администрации Новосибирского района или уполномоченными им лицами на основании бюджетной сметы КСП НР и предложений председателя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 Организационное обеспечение деятельности Контрольно-счетной палаты Новосибирского района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администрации Новосибирского района в случаях, установленных законодательством, а также на основании предложений председателя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6. Бюджетная смета Контрольно-счетной палаты Новосибирского района и предложения председателя КСП НР о материально-техническом и организационном обеспечении деятельности КСП НР направляются Главе администрации Новосибирского района или уполномоченным должностным лицам администрации Новосибирского района в письменном виде и должны соответствовать законодатель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0.7.</w:t>
      </w:r>
      <w:r>
        <w:rPr>
          <w:sz w:val="28"/>
          <w:szCs w:val="28"/>
        </w:rPr>
        <w:t> Финансовое, материально-техническое и организационное обеспечение</w:t>
      </w:r>
      <w:r>
        <w:rPr>
          <w:spacing w:val="-1"/>
          <w:sz w:val="28"/>
          <w:szCs w:val="28"/>
        </w:rPr>
        <w:t xml:space="preserve"> деятельности </w:t>
      </w:r>
      <w:r>
        <w:rPr>
          <w:sz w:val="28"/>
          <w:szCs w:val="28"/>
        </w:rPr>
        <w:t xml:space="preserve">Контрольно-счетной палаты Новосибирского района предоставля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го полномоч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8. Разногласия в отношении бюджетных смет Контрольно-счетной палаты Новосибирского района, материально-технического и организационного обеспечения деятельности КСП НР доводятся до сведения Совета депутатов Новосибирского района и могут служить основанием для изменения порядка материально-технического и организационного обеспечения деятельности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9. Использование должностными лицами администрации Новосибирского района средств бюджета Новосибирского района, предназначенных для обеспечения деятельности КСП НР, на иные цели, невыполнение ими предусмотренных законодательством обязанностей по материально-техническому и организационному обеспечению деятельности КСП НР, влечет ответственность, установленную законодательством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9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8685530" cy="5298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529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инспектора – 2                                                      инспектора – 2                               главный специалист – 1</w:t>
      </w:r>
    </w:p>
    <w:p>
      <w:pPr>
        <w:pStyle w:val="Normal"/>
        <w:shd w:fill="FFFFFF" w:val="clear"/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– 1 </w:t>
      </w:r>
    </w:p>
    <w:p>
      <w:pPr>
        <w:pStyle w:val="Normal"/>
        <w:shd w:fill="FFFFFF" w:val="clear"/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ухгалтер – 1 </w:t>
      </w:r>
    </w:p>
    <w:p>
      <w:pPr>
        <w:pStyle w:val="Normal"/>
        <w:shd w:fill="FFFFFF" w:val="clear"/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дитель – 1 </w:t>
      </w:r>
    </w:p>
    <w:sectPr>
      <w:footerReference w:type="default" r:id="rId4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5:00Z</dcterms:created>
  <dc:creator>Совет депутатов Новосибирского района</dc:creator>
  <dc:description/>
  <dc:language>en-US</dc:language>
  <cp:lastModifiedBy>Zver</cp:lastModifiedBy>
  <cp:lastPrinted>2011-09-27T09:34:00Z</cp:lastPrinted>
  <dcterms:modified xsi:type="dcterms:W3CDTF">2011-09-27T05:35:00Z</dcterms:modified>
  <cp:revision>2</cp:revision>
  <dc:subject/>
  <dc:title>УТВЕРЖДЕНО</dc:title>
</cp:coreProperties>
</file>