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в целях  обеспечения полномочий органов местного самоуправления, с учетом обращения администрации Ярковского сельсовета (письмо от 01.09.2011 №385) Совет депутатов Новосибирского района РЕШИЛ:</w:t>
      </w:r>
    </w:p>
    <w:p>
      <w:pPr>
        <w:pStyle w:val="Header"/>
        <w:ind w:right="141" w:firstLine="720"/>
        <w:rPr/>
      </w:pPr>
      <w:r>
        <w:rPr/>
        <w:t>1. Передать имущество, находящееся в муниципальной собственности Новосибирского района - здание корпус № 2 Сенчанской основной общеобразовательной школы № 76, назначение: нежилое. Площадь: общая 122.20 кв.м. Инвентарный номер: 19:03226. Литер:А, этажность:1 расположенное по адресу: Новосибирская область, Новосибирский район, МО Ярковский сельсовет, село Пайвино, улица Солнечная, 21, кадастровый номер 54-54-01/378/2011-374, балансовой стоимостью 289 265,20 (двести восемьдесят девять тысяч двести шестьдесят пять рублей 20 копеек), в муниципальную собственность Ярковского сельсовета.</w:t>
      </w:r>
    </w:p>
    <w:p>
      <w:pPr>
        <w:pStyle w:val="Header"/>
        <w:ind w:right="141" w:firstLine="720"/>
        <w:rPr/>
      </w:pPr>
      <w:r>
        <w:rPr/>
        <w:t>2. Передать имущество, находящееся в муниципальной собственности Новосибирского района - непроизводственное деревянное здание фельдшерско-акушерского пункта, назначение: нежилое здание. Площадь: общая 35.10 кв. м.. Инвентарный номер: 19:06302. Литер:Ф.Этажность:1, расположенное  по адресу: Новосибирская область, Новосибирский район, село Сенчанка, улица Строителей, дом 28, кадастровый номер: 54-54-01/378/2011-375, балансовой стоимостью 99 798,16 (девяносто девять тысяч семьсот девяносто восемь рублей 16 копеек), в муниципальную собственность Ярковского сельсов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В.П. 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5:00Z</dcterms:created>
  <dc:creator>kakynina</dc:creator>
  <dc:description/>
  <dc:language>en-US</dc:language>
  <cp:lastModifiedBy>Zver</cp:lastModifiedBy>
  <cp:lastPrinted>2011-09-28T09:55:00Z</cp:lastPrinted>
  <dcterms:modified xsi:type="dcterms:W3CDTF">2011-09-28T05:55:00Z</dcterms:modified>
  <cp:revision>85</cp:revision>
  <dc:subject/>
  <dc:title>СОВЕТ ДЕПУТАТОВ КРИВОДАНОВСКОГО СЕЛЬСОВЕТА</dc:title>
</cp:coreProperties>
</file>