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четырн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2» сентября 2011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1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имущества, находящегося в муниципальной собственности Новосибирского района в муниципальную собственност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арыше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Законом Российской Федерации от 06.10.2003 № 131-ФЗ «Об общих принципах организации местного самоуправления в Российской Федерации», в соответствии с «Основными положениями по управлению и распоряжению муниципальным имуществом Новосибирского района Новосибирской области», утвержденными решением девятой сессии Совета депутатов Новосибирского района от 17.02.2011 г. № 10, на основании свидетельства о государственной регистрации права от 29.07.2011 г. № 54 АД 403839, Совет депутатов Новосибирского района Новосибирской области РЕШИЛ:</w:t>
      </w:r>
    </w:p>
    <w:p>
      <w:pPr>
        <w:pStyle w:val="Header"/>
        <w:ind w:firstLine="540"/>
        <w:rPr/>
      </w:pPr>
      <w:r>
        <w:rPr/>
        <w:t>1. Передать имущество, находящееся в муниципальной собственности Новосибирского района - трехкомнатную квартиру, расположенную на третьем этаже пятиэтажного жилого дома, находящуюся по адресу: Новосибирская область, Новосибирский район, поселок Двуречье, улица Юбилейная, дом 6 (шесть), кв. 59 (пятьдесят девять), общей площадью 63,8 кв. м., жилой 39,4 кв.м., балансовой стоимостью 2 047 000 (два миллиона сорок семь тысяч  рублей) в муниципальную собственность Барышевского сельсовета для передачи:</w:t>
      </w:r>
    </w:p>
    <w:p>
      <w:pPr>
        <w:pStyle w:val="Header"/>
        <w:ind w:firstLine="540"/>
        <w:rPr/>
      </w:pPr>
      <w:r>
        <w:rPr/>
        <w:t>1.1. Никитиной Наталье Александровне, 02.06.1982 года рождения - 25,1 кв.м. общей полезной площади, в том числе жилой 17,0 кв.м. (на плане – помещение № 1);</w:t>
      </w:r>
    </w:p>
    <w:p>
      <w:pPr>
        <w:pStyle w:val="Header"/>
        <w:ind w:firstLine="540"/>
        <w:rPr/>
      </w:pPr>
      <w:r>
        <w:rPr/>
        <w:t>1.2. Басовой Ирине Александровне, 22.02.1992 года рождения - 20,1 кв.м. общей полезной площади, в том числе жилой 12,0 кв.м. (на плане – помещение № 7);</w:t>
      </w:r>
    </w:p>
    <w:p>
      <w:pPr>
        <w:pStyle w:val="Header"/>
        <w:ind w:firstLine="540"/>
        <w:rPr>
          <w:bCs/>
        </w:rPr>
      </w:pPr>
      <w:r>
        <w:rPr/>
        <w:t>1.3. Быковой Анне Александровне, 08.01.1993 года рождения - 18,6 кв.м. общей полезной площади, в том числе жилой 10,4 кв.м. (на плане – помещение № 8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Решение вступает в силу со дня принятия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                                                        В.П.Саблин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1:42:00Z</dcterms:created>
  <dc:creator>kakynina</dc:creator>
  <dc:description/>
  <dc:language>en-US</dc:language>
  <cp:lastModifiedBy>Zver</cp:lastModifiedBy>
  <cp:lastPrinted>2010-08-19T14:18:00Z</cp:lastPrinted>
  <dcterms:modified xsi:type="dcterms:W3CDTF">2011-09-28T05:49:00Z</dcterms:modified>
  <cp:revision>40</cp:revision>
  <dc:subject/>
  <dc:title>СОВЕТ ДЕПУТАТОВ КРИВОДАНОВСКОГО СЕЛЬСОВЕТА</dc:title>
</cp:coreProperties>
</file>