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торого  созыва</w:t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четырнадцатая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т «22» сентября 2011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Новосиби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№ </w:t>
            </w:r>
            <w:r>
              <w:rPr>
                <w:b/>
              </w:rPr>
              <w:t>15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едаче имущества, находящегося в муниципальной собственности Новосибирского района в муниципальную собственность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рх-Тулин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Законом Российской Федерации от 06.10.2003 № 131-ФЗ «Об общих принципах организации местного самоуправления в Российской Федерации», в соответствии с «Основными положениями по управлению и распоряжению муниципальным имуществом Новосибирского района Новосибирской области», утвержденными решением девятой сессии Совета депутатов Новосибирского района от 17.02.2011 г. № 10, на основании свидетельства о государственной регистрации права от 21.10.2010 г. № 54 АД 144958, Совет депутатов Новосибирского района Новосибирской области РЕШИЛ:</w:t>
      </w:r>
    </w:p>
    <w:p>
      <w:pPr>
        <w:pStyle w:val="Header"/>
        <w:ind w:firstLine="540"/>
        <w:rPr>
          <w:bCs/>
        </w:rPr>
      </w:pPr>
      <w:r>
        <w:rPr/>
        <w:t>1. Передать имущество, находящееся в муниципальной собственности Новосибирского района - однокомнатную квартиру, расположенную на втором этаже двухэтажного жилого дома, находящуюся по адресу: Новосибирская область, Новосибирский район, Верх-Тулинский сельсовет, село Верх-Тула, 1-й квартал, дом 3 (три), кв. 15 (пятнадцать), общей площадью 30,8 кв. м., жилой 15,5 кв.м., балансовой стоимостью 1 100 000 (один миллион сто тысяч  рублей) в муниципальную собственность Верх-Тулинского сельсовета для передачи Зуевой Анне Витальевне, 12.07.1989 года рождения.</w:t>
      </w:r>
    </w:p>
    <w:p>
      <w:pPr>
        <w:pStyle w:val="Normal"/>
        <w:ind w:firstLine="54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2. Решение вступает в силу со дня принятия</w:t>
      </w:r>
      <w:r>
        <w:rPr>
          <w:bCs/>
          <w:color w:val="000000"/>
          <w:sz w:val="28"/>
          <w:szCs w:val="28"/>
        </w:rPr>
        <w:t>.</w:t>
      </w:r>
    </w:p>
    <w:p>
      <w:pPr>
        <w:pStyle w:val="Header"/>
        <w:ind w:firstLine="5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вета депутатов                                                       В.П.Саблин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  <w:ind w:firstLine="709"/>
      <w:jc w:val="both"/>
    </w:pPr>
    <w:rPr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11:42:00Z</dcterms:created>
  <dc:creator>kakynina</dc:creator>
  <dc:description/>
  <dc:language>en-US</dc:language>
  <cp:lastModifiedBy>Zver</cp:lastModifiedBy>
  <cp:lastPrinted>2011-09-28T09:52:00Z</cp:lastPrinted>
  <dcterms:modified xsi:type="dcterms:W3CDTF">2011-09-28T05:52:00Z</dcterms:modified>
  <cp:revision>31</cp:revision>
  <dc:subject/>
  <dc:title>СОВЕТ ДЕПУТАТОВ КРИВОДАНОВСКОГО СЕЛЬСОВЕТА</dc:title>
</cp:coreProperties>
</file>