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ложении о порядке учета граждан, имеющих право на бесплатное предоставление земельных участков в собственность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рядка предоставления земельных участков на территории муниципального образования Новосибирский район Новосибирской области, Совет депутатов Новосибирск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«О порядке предоставления земельных участков на территории муниципального образования Новосибирский район Новосибирской области»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Г.П. Захаров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15" w:leader="none"/>
        </w:tabs>
        <w:autoSpaceDE w:val="false"/>
        <w:ind w:firstLine="720"/>
        <w:rPr/>
      </w:pPr>
      <w:r>
        <w:rPr/>
        <w:tab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Утверждено решением Совета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депутатов Новосибирского района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Новосибирской области от 22.09.2011 № 7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чета граждан, имеющих право на бесплатное предоставление земельных участков в собственность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рядке учета граждан, имеющих право на бесплатное предоставление земельных участков в собственность (далее - Положение) разработано в соответствии с Законом Новосибирской области от 4 апреля 2003 года № 108-ОЗ «Об использовании земель на территории Новосибирской области» (далее - Закон) и определяет процедуру постановки на учет граждан, имеющих право на бесплатное предоставление земельных участков в собственность для ведения садоводства, огородничества, личного подсобного хозяйства, для индивидуального жилищного строительства, дачного строительства (далее - земельные участки), а также перечень документов, которые гражданам необходимо представить для постановки на уч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учет принимаются граждане, имеющие право на бесплатное предоставление земельных участков в собственность в соответствии с федеральным законодательством Российской Федерации, законодательством Новосибирской области и Закон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бесплатного предоставления земельных участков в собственность граждан, категории таких граждан определяются федеральным законодательством Российской Федерации, законодательством Новосибирской области и Закон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учета граждан, имеющих право на бесплатное предоставление земельных участков в собственность, осуществляет администрация Новосибирского района (далее - администрация), которая вправе принять административный регламент, определяющий порядок реализации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остановки на учет граждане, имеющие в соответствии с Законом право на бесплатное предоставление земельных участков в собственность, обращаются в администрацию с заявлением о постановке на учет, в котором указывается: фамилия, имя, отчество, адрес места жительства гражданина; основание для бесплатного предоставления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 и подтверждающего регистрацию по месту жи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заявителя на бесплатное предоставление земельного участка в собствен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 представляются в копиях с одновременным представлением оригинала. Копии документов после проверки их соответствия оригиналам заверяются лицом, принимающим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наличия полного пакета документов, необходимых для постановки на учет, заявление регистрируется в Книге регистрации заявлений граждан о принятии на учет для бесплатного предоставления земельных участков в собственность (далее – Книга регистрации заявлений). Форма Книги регистрации заявлений приведена в Приложении 1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заявления и приложенных документов заявителю выдается расписка с указанием перечня принятых документов, даты, времени (часов, минут) их приня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в течение 30 дней со дня получения от гражданина заявления и документов, предусмотренных пунктом 4 настоящего Положения принимает решение о постановке гражданина на учет, о приостановлении рассмотрения заявления либо об отказе в постановке на уч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необходимости Управление земельных отношений осуществляет проверку указанных в заявлении сведений и представленных документов путем направления запросов в органы, выдавшие представленные заявителем докумен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о постановке гражданина на учет оформляется распоряжением администрации. После издания распоряжения администрация ставит на учет гражданина в порядке очередности подачи заявления, а также с учетом положения абзаца 3 пункта 2 статьи 8 Положения о порядке предоставления земельных участков на территории Новосибирского района Новосибирской области.</w:t>
      </w:r>
    </w:p>
    <w:p>
      <w:pPr>
        <w:pStyle w:val="1"/>
        <w:numPr>
          <w:ilvl w:val="0"/>
          <w:numId w:val="0"/>
        </w:numPr>
        <w:tabs>
          <w:tab w:val="left" w:pos="502" w:leader="none"/>
          <w:tab w:val="left" w:pos="1413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0. Администрация принимает решение о приостановлении рассмотрения заявления о постановке на учет в следующих случаях:</w:t>
      </w:r>
    </w:p>
    <w:p>
      <w:pPr>
        <w:pStyle w:val="1"/>
        <w:numPr>
          <w:ilvl w:val="0"/>
          <w:numId w:val="0"/>
        </w:numPr>
        <w:tabs>
          <w:tab w:val="left" w:pos="502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предоставления заявителем документов, содержащих устранимые ошибки или противоречивые сведения;</w:t>
      </w:r>
    </w:p>
    <w:p>
      <w:pPr>
        <w:pStyle w:val="1"/>
        <w:numPr>
          <w:ilvl w:val="0"/>
          <w:numId w:val="0"/>
        </w:numPr>
        <w:tabs>
          <w:tab w:val="left" w:pos="502" w:leader="none"/>
          <w:tab w:val="left" w:pos="1413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2) непредоставления заявителем полного комплекта документов, информации, предусмотренных пунктом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дминистрация принимает решение об отказе заявителю в постановке на учет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я оснований, предусмотренных действующим законодательством Российской Федерации и Новосибирской области для бесплатного предоставления земельного участка в собственность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бщения заявителем недостоверных све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устранения заявителем в установленный в соответствующем решении администрации срок недостатков, послуживших основанием для приостановления рассмотрения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 позднее трех дней со дня принятия администрацией соответствующего решения гражданину выдается или направляется информационное письмо о принятии на учет, о приостановлении рассмотрения заявления либо об отказе в принятии на учет с указанием причин приостановления либо от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каз в постановке на учет граждан, имеющих право на бесплатное предоставление земельных участков в собственность, может быть обжалован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едения о принятых на учет граждан включают в Книгу учета граждан, имеющих право на бесплатное предоставление земельных участков в собственность (далее – Книга учета граждан). Форма Книги учета граждан приведена в Приложении 2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нига регистрации заявлений и Книги учета граждан должны быть пронумерованы, прошнурованы (прошиты), скреплены печатью и заверены Главой администрации Новосибир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каждого гражданина, поставленного на учет, заводится учетное дело, которое содержит все документы, являющиеся основанием для его постановки на учет. Учетному делу присваивается номер, соответствующий номеру в Книге учета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ражданин подлежит снятию с учета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личного заявления, подаваемого в администрац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 гражданина, признания его безвестно отсутствующим или умерши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в представленных гражданином документах сведений, не соответствующих действительности и послуживших основанием для принятия на учет, а также неправомерных действий должностных лиц, осуществляющих принятие на учет, при решении вопроса о принятии гражданина на уче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оснований для бесплатного предоставления гражданину земельного участка в собствен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реализации гражданином права на бесплатное предоставление земельного участка в собствен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нятие гражданина с учета осуществляется распоряжением администрации. Не позднее трех дней со дня издания распоряжения администрации гражданину выдается или направляется информационное письмо о снятии с учета с приложением копии распоряжения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е о снятии с учета граждан, имеющих право на бесплатное предоставление земельных участков в собственность, может быть обжаловано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ий порядок вступает в силу с момента опубликования решения Совета депутатов Новосибирского района Новосибирской области, которым утверждается настоящее Полож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Граждане, имеющие право на бесплатное предоставление земельного участка в собственность и обращавшиеся до принятия настоящего Положения в администрацию Новосибирского района Новосибирской области с соответствующим заявлением, вправе до 1 ноября 2011г. подать повторные заявления для постановки на учет в соответствии с настоящим Положением. Заявления указанных граждан рассматриваются в первоочеред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Граждане, имеющие право на бесплатное предоставление земельного участка в собственность и впервые обращающиеся с заявлением о постановке на учет, будут поставлены на учет в соответствии с очередностью после 1 ноября 2011г.</w:t>
      </w:r>
    </w:p>
    <w:p>
      <w:pPr>
        <w:sectPr>
          <w:footerReference w:type="default" r:id="rId2"/>
          <w:type w:val="nextPage"/>
          <w:pgSz w:w="12240" w:h="15840"/>
          <w:pgMar w:left="1418" w:right="851" w:gutter="0" w:header="0" w:top="1134" w:footer="357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21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учета граждан, имеющих право на бесплатное предоставление земельных участков в собствен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ЗАЯВЛЕНИЙ ГРАЖДАН О ПРИНЯТИИ НА УЧЕ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СПЛАТНОГО ПРЕДОСТАВЛЕНИЯ ЗЕМЕЛЬНЫХ УЧАСТК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85"/>
        <w:gridCol w:w="1485"/>
        <w:gridCol w:w="2025"/>
        <w:gridCol w:w="1755"/>
        <w:gridCol w:w="1755"/>
        <w:gridCol w:w="2025"/>
        <w:gridCol w:w="148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</w:t>
              <w:br/>
              <w:t>(часы, минуты) поступления</w:t>
              <w:br/>
              <w:t xml:space="preserve">заяв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 </w:t>
              <w:br/>
              <w:t>паспортные</w:t>
              <w:br/>
              <w:t xml:space="preserve">данные  </w:t>
              <w:br/>
              <w:t xml:space="preserve">заявите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жительства</w:t>
              <w:br/>
              <w:t xml:space="preserve">заяви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 земельного участка (разрешенное использование земельного участк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распоряжения</w:t>
              <w:br/>
              <w:t xml:space="preserve">администрации района о </w:t>
              <w:br/>
              <w:t xml:space="preserve">постановке </w:t>
              <w:br/>
              <w:t xml:space="preserve">гражданина на уч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 </w:t>
              <w:br/>
              <w:t xml:space="preserve">заявителю о </w:t>
              <w:br/>
              <w:t xml:space="preserve">принятом  </w:t>
              <w:br/>
              <w:t xml:space="preserve">решении   </w:t>
              <w:br/>
              <w:t xml:space="preserve">(№, дата  </w:t>
              <w:br/>
              <w:t>информацион-ного письм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реди в Книге учета граждан,</w:t>
              <w:br/>
              <w:t xml:space="preserve">имеющих право </w:t>
              <w:br/>
              <w:t xml:space="preserve">на бесплатное </w:t>
              <w:br/>
              <w:t>предоставление</w:t>
              <w:br/>
              <w:t xml:space="preserve">земельных   </w:t>
              <w:br/>
              <w:t xml:space="preserve">участков в  </w:t>
              <w:br/>
              <w:t xml:space="preserve">собствен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  <w:t>Глава администрации</w:t>
      </w:r>
    </w:p>
    <w:p>
      <w:pPr>
        <w:pStyle w:val="2"/>
        <w:spacing w:lineRule="auto" w:line="240" w:before="0" w:after="0"/>
        <w:rPr/>
      </w:pPr>
      <w:r>
        <w:rPr/>
        <w:t>Новосибирского района</w:t>
      </w:r>
    </w:p>
    <w:p>
      <w:pPr>
        <w:pStyle w:val="2"/>
        <w:spacing w:lineRule="auto" w:line="240" w:before="0" w:after="0"/>
        <w:rPr/>
      </w:pPr>
      <w:r>
        <w:rPr/>
        <w:t>Новосибирской области                                                                                                          ___________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936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9180" w:leader="none"/>
        </w:tabs>
        <w:ind w:left="91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учета граждан, имеющих право на бесплатное предоставление земельных участков в собственно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ГРАЖДАН, ИМЕЮЩИХ ПРАВО НА БЕСПЛАТНО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ЕМЕЛЬНЫХ УЧАСТКОВ В СОБСТВЕННО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 земельного участ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358"/>
        <w:gridCol w:w="1358"/>
        <w:gridCol w:w="1862"/>
        <w:gridCol w:w="895"/>
        <w:gridCol w:w="1652"/>
        <w:gridCol w:w="1316"/>
        <w:gridCol w:w="1460"/>
        <w:gridCol w:w="1215"/>
        <w:gridCol w:w="1350"/>
        <w:gridCol w:w="837"/>
      </w:tblGrid>
      <w:tr>
        <w:trPr>
          <w:trHeight w:val="14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 </w:t>
              <w:br/>
              <w:t>паспортные</w:t>
              <w:br/>
              <w:t xml:space="preserve">данные  </w:t>
              <w:br/>
              <w:t xml:space="preserve">заявителя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жительства</w:t>
              <w:br/>
              <w:t xml:space="preserve">заявителя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ниге учета</w:t>
              <w:br/>
              <w:t xml:space="preserve">заявлений   </w:t>
              <w:br/>
              <w:t xml:space="preserve">граждан о   </w:t>
              <w:br/>
              <w:t xml:space="preserve">принятии   </w:t>
              <w:br/>
              <w:t xml:space="preserve">на учет для  </w:t>
              <w:br/>
              <w:t xml:space="preserve">бесплатного  </w:t>
              <w:br/>
              <w:t>предоставления</w:t>
              <w:br/>
              <w:t xml:space="preserve">земельных   </w:t>
              <w:br/>
              <w:t xml:space="preserve">участков в  </w:t>
              <w:br/>
              <w:t xml:space="preserve">собственность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-</w:t>
              <w:br/>
              <w:t xml:space="preserve">гория </w:t>
              <w:br/>
              <w:t xml:space="preserve">граж- </w:t>
              <w:br/>
              <w:t>дан по</w:t>
              <w:br/>
              <w:t>Закону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а   </w:t>
              <w:br/>
              <w:t>распоряжения</w:t>
              <w:br/>
              <w:t>администрации городского округа  о</w:t>
              <w:br/>
              <w:t>постановке</w:t>
              <w:br/>
              <w:t>гражданина</w:t>
              <w:br/>
              <w:t xml:space="preserve">на учет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а   </w:t>
              <w:br/>
              <w:t>постанов-</w:t>
              <w:br/>
              <w:t>ления главы</w:t>
              <w:br/>
              <w:t xml:space="preserve">о предос- </w:t>
              <w:br/>
              <w:t xml:space="preserve">тавлении  </w:t>
              <w:br/>
              <w:t>земельного</w:t>
              <w:br/>
              <w:t>участк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  </w:t>
              <w:br/>
              <w:t>кадастровый</w:t>
              <w:br/>
              <w:t xml:space="preserve">номер   </w:t>
              <w:br/>
              <w:t xml:space="preserve">земельного 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а </w:t>
              <w:br/>
              <w:t>распо-</w:t>
              <w:br/>
              <w:t xml:space="preserve">ряжения </w:t>
              <w:br/>
              <w:t xml:space="preserve">администрации городского округа </w:t>
              <w:br/>
              <w:t>о снятии</w:t>
              <w:br/>
              <w:t xml:space="preserve">граж-   </w:t>
              <w:br/>
              <w:t xml:space="preserve">данина  </w:t>
              <w:br/>
              <w:t xml:space="preserve">с уч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  <w:br/>
              <w:t>заявителю</w:t>
              <w:br/>
              <w:t xml:space="preserve">о снятии </w:t>
              <w:br/>
              <w:t xml:space="preserve">с учета  </w:t>
              <w:br/>
              <w:t xml:space="preserve">(№, дата </w:t>
              <w:br/>
              <w:t>информационного письма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  <w:t>Глава администрации</w:t>
      </w:r>
    </w:p>
    <w:p>
      <w:pPr>
        <w:pStyle w:val="2"/>
        <w:spacing w:lineRule="auto" w:line="240" w:before="0" w:after="0"/>
        <w:rPr/>
      </w:pPr>
      <w:r>
        <w:rPr/>
        <w:t>Новосибирского района</w:t>
      </w:r>
    </w:p>
    <w:p>
      <w:pPr>
        <w:pStyle w:val="2"/>
        <w:spacing w:lineRule="auto" w:line="240" w:before="0" w:after="0"/>
        <w:rPr/>
      </w:pPr>
      <w:r>
        <w:rPr/>
        <w:t>Новосибирской области                                                                                                          __________________</w:t>
      </w:r>
    </w:p>
    <w:sectPr>
      <w:footerReference w:type="default" r:id="rId3"/>
      <w:type w:val="nextPage"/>
      <w:pgSz w:orient="landscape" w:w="15840" w:h="12240"/>
      <w:pgMar w:left="851" w:right="851" w:gutter="0" w:header="0" w:top="902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502" w:leader="none"/>
      </w:tabs>
      <w:spacing w:lineRule="atLeast" w:line="360" w:before="120" w:after="12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9:00Z</dcterms:created>
  <dc:creator>***</dc:creator>
  <dc:description/>
  <dc:language>en-US</dc:language>
  <cp:lastModifiedBy>Zver</cp:lastModifiedBy>
  <cp:lastPrinted>2011-10-26T14:06:00Z</cp:lastPrinted>
  <dcterms:modified xsi:type="dcterms:W3CDTF">2011-10-26T13:06:00Z</dcterms:modified>
  <cp:revision>8</cp:revision>
  <dc:subject/>
  <dc:title>Проект</dc:title>
</cp:coreProperties>
</file>