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341"/>
      </w:tblGrid>
      <w:tr>
        <w:trPr/>
        <w:tc>
          <w:tcPr>
            <w:tcW w:w="1042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торого  созыва</w:t>
            </w:r>
          </w:p>
        </w:tc>
      </w:tr>
      <w:tr>
        <w:trPr/>
        <w:tc>
          <w:tcPr>
            <w:tcW w:w="10429" w:type="dxa"/>
            <w:gridSpan w:val="3"/>
            <w:tcBorders/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42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четырнадцат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jc w:val="center"/>
              <w:rPr/>
            </w:pPr>
            <w:r>
              <w:rPr>
                <w:sz w:val="24"/>
                <w:szCs w:val="24"/>
              </w:rPr>
              <w:t>от «22» сентября 2011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Новосибирск</w:t>
            </w:r>
          </w:p>
        </w:tc>
        <w:tc>
          <w:tcPr>
            <w:tcW w:w="334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награждении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Совет депутатов Новосибирского района Новосибирской области РЕШИЛ: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322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>1. Наградить Почетной грамотой Совета депутатов Новосибирского района Новосибирской области</w:t>
      </w:r>
      <w:r>
        <w:rPr>
          <w:sz w:val="28"/>
          <w:szCs w:val="28"/>
        </w:rPr>
        <w:t>:</w:t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За достигнутые успехи в боевой подготовке, примерную воинскую дисциплину и в связи с празднованием 65-летия образования танковых войск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Казанцева Андрея Леонидовича – подполковника, заместителя командира в/ч 32456 – начальника организационно-планового отдела в/ч 32456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Лозовного Дмитрия Анатольевича – старшину, начальника хранилища в/ч 32456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Равкович Александра Николаевича – подполковника, главного инженера в/ч 32456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Сырицына Алексея Владимировича – капитана, помощника начальника штаба в/ч 32456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 За активное участие в подготовке образовательных учреждений к началу учебного год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уганову Галину Федоровну – заведующую ДОУ «Солнышко» с Верх-Тул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Котова Игоря Владимировича – директора ОЦО п. Тулинск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Кузьмичеву Зинаиду Леонидовну – директора МБОУ – Ленинская СОШ № 47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Лобанову Людмилу Ивановну – бывшего директора открытой (сменной) общеобразовательной школы райо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Исаеву Нину Егоровну – учителя технологии ОШ № 7 с. Красноглинно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Шаромову Тамару Демьяновну – бывшую заведующую ДОУ «Огонек» с.Ленинско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. За многолетний добросовестный труд, активное участие в общественной работе и в связи с 20-летием со дня образования предприят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Корнешову Елену Витальевну – начальника сборочного цеха ООО НПКО «Элект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Савина Сергея Николаевича – менеджера отдела снабжения ООО НПКО «Элект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4. За большой вклад в дело обучения и воспитания подрастающего поколения, творческий подход к педагогической деятельности и в связи с профессиональным праздником – Днем учител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Чесных Ольгу Алексеевну – учителя начальных классов МБОУ – Ленинская средняя общеобразовательная школа № 47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Бехтольд Татьяну Викторовну – педагога-психолога МОУ ДОД – Новосибирская районная станция юных натуралис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Жукову Наталью Анатольевну – педагога дополнительного образования МОУ ДОД - Новосибирская районная станция юных натуралис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Лобыкину Людмилу Викторовну – учителя биологии и химии МБОУ – Красноглинная основная общеобразовательная школа № 7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Корчикову Нину Васильевну – воспитателя МАДОУ детский сад «Колосок» р.п.Краснообск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епскую Елену Григорьевну – учителя начальных классов МБОУ Боровской средней общеобразовательной школы № 84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Абакумову Татьяну Николаевну – старшего воспитателя МБДОУ детского сада комбинированного вида «Солнышко» с.Верх-Тул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Лихоманову Галину Ивановну – воспитателя МБДОУ – детского сада «Незабудка» п. Двуречь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Елютину Надежду Петровну – воспитателя МБДОУ детского сада комбинированного вида «Теремок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Бакееву Татьяну Николаевну – МБДУ детского сада комбинированного вида «Теремок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Русалееву Любовь Александровну – учителя начальных классов МБОУ Ново-Шиловской СОШ № 82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Адову Ирину Викторовну – воспитателя группы кратковременного пребывания МБОУ Жеребцовской ООШ № 39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Иванову Веру Михайловну – педагога дополнительного образования МБОУ ДОД ДДТ «Мастер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Кравченко Татьяну Александровну – воспитателя МБДОУ детского сада комбинированного вида «Чебурашк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бъявить благодарность Совета депутатов Новосибирского района Новосибирской области:</w:t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За достигнутые успехи в боевой подготовке, примерную воинскую дисциплину и в связи с празднованием 65-летия образования танковых войск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Кукуруза Николаю Ивановичу – старшему прапорщику, старшине роты в/ч 32456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Лисаневич Алексею Михайловичу – старшему лейтенанту, начальнику службы в/ч 32456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Щербак Александру Николаевичу – майору, начальнику отдела хранения танков в/ч 32456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. За высокий профессионализм, активное участие в общественной работе и в связи с 20-летием со дня образования предприят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Тусееву Сергею Дмитриевичу – начальнику отдела продаж ООО НПКО «Элект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Калабину Валерию Валерьевичу – начальнику отдела продаж ООО НПКО «Элек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За высокий профессионализм в деле воспитания и обучения подрастающего покол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Юргановой Варваре Леонидовне – учителю начальных классов МБОУ – Ленинская средняя общеобразовательная школа № 47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Мельниковой Татьяне Васильевне – учителю риторики, заведующей библиотекой МБОУ – Ленинской средней общеобразовательной школы № 47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 депутатов                                                          В.П.Сабл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9:15:00Z</dcterms:created>
  <dc:creator>user</dc:creator>
  <dc:description/>
  <dc:language>en-US</dc:language>
  <cp:lastModifiedBy>1</cp:lastModifiedBy>
  <cp:lastPrinted>2011-09-15T10:23:00Z</cp:lastPrinted>
  <dcterms:modified xsi:type="dcterms:W3CDTF">2012-04-16T09:15:00Z</dcterms:modified>
  <cp:revision>2</cp:revision>
  <dc:subject/>
  <dc:title>СОВЕТ ДЕПУТАТОВ НОВОСИБИРСКОГО РАЙОНА</dc:title>
</cp:coreProperties>
</file>