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 w:before="312" w:after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года № 6 «О районном бюджете Новосибирского района Новосибирской области на 2011 год и на плановый период 2012 и 2013 годов»</w:t>
      </w:r>
    </w:p>
    <w:p>
      <w:pPr>
        <w:pStyle w:val="Normal"/>
        <w:shd w:fill="FFFFFF" w:val="clear"/>
        <w:spacing w:lineRule="exact" w:line="322" w:before="312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о внесении изменений и дополнений в Закон Новосибирской области «Об областном бюджете Новосибирской области на 2011 год и на плановый период 2012 и 2013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1год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1 364 348,33466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37 296,14 тысяч рублей, дотация на выравнивание уровня бюджетной обеспеченности,  что соответствует сумме дотации – 61 483,100 тысяч рублей, дотация на поддержку мер по обеспечению сбалансированности местных бюджетов – 58 912,9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65 659,00000 тысяч рублей, субсидии от других бюджетов бюджетной системы Российской Федерации в сумме – 175 907,40000 тысяч рублей, иные межбюджетные трансферты – 64 939,79466 тысяч рублей, ме</w:t>
      </w:r>
      <w:r>
        <w:rPr>
          <w:bCs/>
          <w:sz w:val="28"/>
          <w:szCs w:val="28"/>
        </w:rPr>
        <w:t>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5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2) общий объем расходов районного бюджета   на 2011 год в сумме –1 390 372,31219 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а 2011 год в сумме – 26 023 ,97753 тысяч рублей, в том числе: остаток денежных средств на счете на 01.01.2011 года 7 052,00269 тысяч рублей, поступление целевых средств, имеющих целевое назначение 10 568,47484 тысяч рублей, что составляет 8,38% общего объема доходов районного бюджета без учет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я и установить «Перечень главных администраторов доходов районного бюджета Новосибирского района Новосибирской области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лановый период 2012 и 2013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Главные администраторы доходов районного бюджета, за исключением безвозмездных поступлений (таблица 1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ab/>
        <w:t>2) Главные администраторы безвозмездных поступлений в бюджет муниципального района из федерального и областного бюджетов (таблица 2);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ти изменения и установить, что доходы районного бюджета на 2011 год и на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.</w:t>
      </w:r>
    </w:p>
    <w:p>
      <w:pPr>
        <w:pStyle w:val="Normal"/>
        <w:widowControl/>
        <w:autoSpaceDE w:val="true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2011 год согласно таблице 1 приложения 5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1 год и на плановый период 2012 и 2013 годов согласно приложению 13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блица 2 -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1 год согласно таблице 1 приложения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1 год согласно таблице 1 приложения 15,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й области на 2011 год согласно таблице 1 приложения 18, на плановый период 2012 и 2013 годов согласно таблице 2 приложения 18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 лимиты предоставления бюджетных кредитов из районного бюджета в 2011 году: выдаваемых в пределах финансового года в сумме 20 000,00 тысяч рублей, на срок, выходящий за пределы финансового года, - в сумме</w:t>
      </w:r>
      <w:r>
        <w:rPr>
          <w:sz w:val="28"/>
          <w:szCs w:val="28"/>
        </w:rPr>
        <w:t xml:space="preserve"> 00,0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9. Утвердить Программу муниципальных внутренних заимствований Новосибирского района Новосибирской области на 2011 год согласно таблице 1 приложения 19 и на 2012 – 2013 года согласно таблице 2 приложения 19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 верхний предел муниципального внутреннего долга Новосибирского района Новосибирской обла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ab/>
        <w:t xml:space="preserve">на 1 января 2012 года </w:t>
      </w:r>
      <w:r>
        <w:rPr>
          <w:sz w:val="28"/>
          <w:szCs w:val="28"/>
        </w:rPr>
        <w:t>в сумме – 310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571,04 </w:t>
      </w:r>
      <w:r>
        <w:rPr>
          <w:color w:val="000000"/>
          <w:sz w:val="28"/>
          <w:szCs w:val="28"/>
        </w:rPr>
        <w:t>тысяч рублей, в том числе верхний предел долга по муниципальным гарантиям Новосибирского района        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ab/>
        <w:t>на 1 января 2013 года в сумме – 305 493,6 тысяч рублей, в том числе верхний предел долга по муниципальным гарантиям Новосибирского района 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ab/>
        <w:t>на 1 января 2014 года в сумме – 328593,1 тысяч рублей, в том числе верхний предел долга по муниципальным гарантиям Новосибирского района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шение вступает в силу после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9:00Z</dcterms:created>
  <dc:creator>Наташа</dc:creator>
  <dc:description/>
  <dc:language>en-US</dc:language>
  <cp:lastModifiedBy>Zver</cp:lastModifiedBy>
  <cp:lastPrinted>2011-09-07T16:45:00Z</cp:lastPrinted>
  <dcterms:modified xsi:type="dcterms:W3CDTF">2011-09-28T03:45:00Z</dcterms:modified>
  <cp:revision>88</cp:revision>
  <dc:subject/>
  <dc:title>СОВЕТ ДЕПУТАТОВ НОВОСИБИРСКОГО РАЙОНА</dc:title>
</cp:coreProperties>
</file>