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О назначении председателя Контрольно-счетной палаты Новосибирского района Новосибирской области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Новосибирского района Новосибирской области, Регламентом Совета депутатов Новосибирского района, Совет депутатов Новосибирского района Новосибирской области РЕШИЛ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Назначить председателем Контрольно-счетной палаты Новосибирского района Новосибирской области Артемьева Сергея Геннадьевича, депутата от избирательного округа № 2 на постоянной основе по итогам тайного голосова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Возложить полномочия по регистрации Контрольно-счетной палаты на Артемьева Сергея Геннадьевич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районной газете «Приобская Правда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рин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0:00Z</dcterms:created>
  <dc:creator>mvn</dc:creator>
  <dc:description/>
  <dc:language>en-US</dc:language>
  <cp:lastModifiedBy>Zver</cp:lastModifiedBy>
  <cp:lastPrinted>2011-09-29T08:52:00Z</cp:lastPrinted>
  <dcterms:modified xsi:type="dcterms:W3CDTF">2011-10-03T03:33:00Z</dcterms:modified>
  <cp:revision>8</cp:revision>
  <dc:subject/>
  <dc:title>ТЕРРИТОРИАЛЬНЫЙ СОВЕТ ДЕПУТАТОВ НОВОСИБИРСКОГО РАЙОНА</dc:title>
</cp:coreProperties>
</file>