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 к решению</w:t>
      </w:r>
    </w:p>
    <w:p>
      <w:pPr>
        <w:pStyle w:val="Normal"/>
        <w:jc w:val="right"/>
        <w:rPr/>
      </w:pPr>
      <w:r>
        <w:rPr/>
        <w:t>Совета депутатов Новосибирского района</w:t>
      </w:r>
    </w:p>
    <w:p>
      <w:pPr>
        <w:pStyle w:val="Normal"/>
        <w:jc w:val="right"/>
        <w:rPr/>
      </w:pPr>
      <w:r>
        <w:rPr/>
        <w:t>Новосибирской области от 22.09.2011 № 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2160"/>
        <w:gridCol w:w="1260"/>
        <w:gridCol w:w="1620"/>
        <w:gridCol w:w="2340"/>
        <w:gridCol w:w="1170"/>
        <w:gridCol w:w="1170"/>
        <w:gridCol w:w="27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детель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местополож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м.кв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 зем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ешенное использовани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-ровый номе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-ровая стои-мость (руб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ходится в постоянном (бессрочном) пользовании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АГ 662750 от 03.07.2009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ибирская область, Новосибирский район, раб. пос. Кольцово, 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ли населенных пункто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здания поликлиник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:19:190102:7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Новосибирская районная больница № 1 (распоряжение главы района от 01.09.2009 № 340-р);</w:t>
            </w:r>
          </w:p>
          <w:p>
            <w:pPr>
              <w:pStyle w:val="Normal"/>
              <w:rPr/>
            </w:pPr>
            <w:r>
              <w:rPr/>
              <w:t>свидетельство от 14.01.2010 г. 54АГ 834921</w:t>
            </w:r>
          </w:p>
        </w:tc>
      </w:tr>
      <w:tr>
        <w:trPr>
          <w:trHeight w:val="197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АД 129098 от 13.10.2010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сибирская область, Новосибирский район, МО </w:t>
            </w:r>
          </w:p>
          <w:p>
            <w:pPr>
              <w:pStyle w:val="Normal"/>
              <w:rPr/>
            </w:pPr>
            <w:r>
              <w:rPr/>
              <w:t xml:space="preserve">п. Краснообск </w:t>
            </w:r>
          </w:p>
          <w:p>
            <w:pPr>
              <w:pStyle w:val="Normal"/>
              <w:rPr/>
            </w:pPr>
            <w:r>
              <w:rPr/>
              <w:t>п. Краснооб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населенных пунк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обслуживания зданий Новосибирской районной больниц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:19:180109:2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17 968 849,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«Новосибирская центральная районная больница» (распоряжение главы района от 03.03.2010 № 30-р)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АД 038141 от 21.07.2010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сибирская область, Новосибирский район, Барышевский сельсовет, </w:t>
            </w:r>
          </w:p>
          <w:p>
            <w:pPr>
              <w:pStyle w:val="Normal"/>
              <w:rPr/>
            </w:pPr>
            <w:r>
              <w:rPr/>
              <w:t xml:space="preserve">с. Барышево, </w:t>
            </w:r>
          </w:p>
          <w:p>
            <w:pPr>
              <w:pStyle w:val="Normal"/>
              <w:rPr/>
            </w:pPr>
            <w:r>
              <w:rPr/>
              <w:t>ул. Ленина, 245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населенных пунк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обслуживания здания Барышевской участковой больниц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:19:160121:83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0 842,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З «Новосибирская центральная районная больница» (распоряжение главы района от 11.08.2010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90-р)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АД 181531 </w:t>
            </w:r>
          </w:p>
          <w:p>
            <w:pPr>
              <w:pStyle w:val="Normal"/>
              <w:rPr/>
            </w:pPr>
            <w:r>
              <w:rPr/>
              <w:t>от 06.12.2010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сибирская область, Новосибирский район, МО Березовский сельсовет, </w:t>
            </w:r>
          </w:p>
          <w:p>
            <w:pPr>
              <w:pStyle w:val="Normal"/>
              <w:rPr/>
            </w:pPr>
            <w:r>
              <w:rPr/>
              <w:t xml:space="preserve">с. Березовка, </w:t>
            </w:r>
          </w:p>
          <w:p>
            <w:pPr>
              <w:pStyle w:val="Normal"/>
              <w:rPr/>
            </w:pPr>
            <w:r>
              <w:rPr/>
              <w:t>ул. Молодежная, 1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населенных пунк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обслуживания непроизводственного одноэтажного кирпичного здания врачебной амбулатори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:19:170601:7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 407,6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З «Новосибирская центральная районная больница» (распоряжение главы района от 12.01.2011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-р)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АД 334208 от 18.05.2011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сибирская область, Новосибирский район, </w:t>
            </w:r>
          </w:p>
          <w:p>
            <w:pPr>
              <w:pStyle w:val="Normal"/>
              <w:rPr/>
            </w:pPr>
            <w:r>
              <w:rPr/>
              <w:t>с. Новолуговое, ул. Строевая,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населенных пунк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обслуживания здания врачебной амбулатори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:19:140137:18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7 798,5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«Новосибирская центральная районная больница» (распоряжение администрации района от 10.06.2011 № 22-ра)</w:t>
            </w:r>
          </w:p>
        </w:tc>
      </w:tr>
      <w:tr>
        <w:trPr>
          <w:trHeight w:val="214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АД 336140 от 24.05.2011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ибирская область, Новосибирский район, с. Боровое, ул. Школьная, 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населенных пунк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обслуживания здания врачебной амбулатори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:19:050104:2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3 517,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«Новосибирская центральная районная больница» (распоряжение администрации района от 27.06.2011 № 32-ра)</w:t>
            </w:r>
          </w:p>
        </w:tc>
      </w:tr>
      <w:tr>
        <w:trPr>
          <w:trHeight w:val="214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АД 397142 от 21.07.2011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сибирская область, Новосибирский район, </w:t>
            </w:r>
          </w:p>
          <w:p>
            <w:pPr>
              <w:pStyle w:val="Normal"/>
              <w:rPr/>
            </w:pPr>
            <w:r>
              <w:rPr/>
              <w:t xml:space="preserve">Кубовинский сельсовет, </w:t>
            </w:r>
          </w:p>
          <w:p>
            <w:pPr>
              <w:pStyle w:val="Normal"/>
              <w:rPr/>
            </w:pPr>
            <w:r>
              <w:rPr/>
              <w:t>п. Красный Я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населенных пунк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обслуживания врачебной амбулатори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:19:090201:4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 681,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«Новосибирская центральная районная больница» (распоряжение администрации района от 31.08.2011 № 51-ра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7:51:00Z</dcterms:created>
  <dc:creator>kakynina</dc:creator>
  <dc:description/>
  <dc:language>en-US</dc:language>
  <cp:lastModifiedBy>Zver</cp:lastModifiedBy>
  <cp:lastPrinted>2011-09-28T09:31:00Z</cp:lastPrinted>
  <dcterms:modified xsi:type="dcterms:W3CDTF">2011-09-28T06:48:00Z</dcterms:modified>
  <cp:revision>121</cp:revision>
  <dc:subject/>
  <dc:title/>
</cp:coreProperties>
</file>