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2» сен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"/>
        <w:ind w:lef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Устав Новосибирского района </w:t>
      </w:r>
    </w:p>
    <w:p>
      <w:pPr>
        <w:pStyle w:val="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иведения Устава Новосибирского района Новосибирской области в соответствие с законодательством Российской Федерации и Новосибирской области по вопросам организации местного самоуправления в Российской Федерации Совет депутатов Новосибирского района Новосибирской области РЕШИЛ: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 Внести изменения в Устав Новосибирского района Новосибирской области согласно Приложению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. 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в Главное управление Министерства юстиции Российской Федерации по Новосибирской области для осуществления государственной регистрации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3. Опубликовать решение в газете «Приобская правда» и разместить на официальном сайте Новосибирского района в десятидневный срок после государственной регистрации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после опубликования за исключением подпунктов б, в пункта 2, пункта 3, подпунктов б, в пункта 12, пункта 16 приложения к настоящему решению, которые вступают в силу с 01.01.2012 года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 Г.П.Захаров</w:t>
      </w:r>
      <w:r>
        <w:br w:type="page"/>
      </w:r>
    </w:p>
    <w:p>
      <w:pPr>
        <w:pStyle w:val="Normal"/>
        <w:ind w:left="3600" w:hanging="0"/>
        <w:jc w:val="right"/>
        <w:rPr>
          <w:szCs w:val="24"/>
        </w:rPr>
      </w:pPr>
      <w:r>
        <w:rPr>
          <w:szCs w:val="24"/>
        </w:rPr>
        <w:t xml:space="preserve">Приложение к решению Совета депутатов </w:t>
      </w:r>
    </w:p>
    <w:p>
      <w:pPr>
        <w:pStyle w:val="Normal"/>
        <w:ind w:left="3600" w:hanging="0"/>
        <w:jc w:val="right"/>
        <w:rPr>
          <w:szCs w:val="24"/>
        </w:rPr>
      </w:pPr>
      <w:r>
        <w:rPr>
          <w:szCs w:val="24"/>
        </w:rPr>
        <w:t xml:space="preserve">Новосибирского района Новосибирской </w:t>
      </w:r>
    </w:p>
    <w:p>
      <w:pPr>
        <w:pStyle w:val="Normal"/>
        <w:ind w:left="3600" w:hanging="0"/>
        <w:jc w:val="right"/>
        <w:rPr>
          <w:szCs w:val="24"/>
        </w:rPr>
      </w:pPr>
      <w:r>
        <w:rPr>
          <w:szCs w:val="24"/>
        </w:rPr>
        <w:t>области от 22.09.2011 № 1</w:t>
      </w:r>
    </w:p>
    <w:p>
      <w:pPr>
        <w:pStyle w:val="Normal"/>
        <w:ind w:left="720"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Устав Новосибирского район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 В части 1 статьи 2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контрольный орган муниципального образования – Контрольно-счетная палата Новосибирского района Новосибирской области (далее – Контрольно-счетная палата)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 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5) дорожная деятельность в отношении автомобильных дорог местного значения вне границ населенных пунктов в границах Новосибирского района осуществление муниципального контроля за сохранностью автомобильных дорог местного значения вне границ населенных пунктов в границах Новосибирск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 дополнить пунктами 9.1 и 9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9.1) </w:t>
      </w:r>
      <w:r>
        <w:rPr>
          <w:bCs/>
          <w:iCs/>
          <w:sz w:val="28"/>
          <w:szCs w:val="28"/>
        </w:rPr>
        <w:t>предоставление помещения для работы на обслуживаемом административном участке Новосибирского район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.2) 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 пункт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2) создание условий для оказания медицинской помощи населению на территории Новосибирск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) пункт 24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) пункт 30 дополнить словами «, включая обеспечение свободного доступа граждан к водным объектам общего пользования и их береговым полосам;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 дополнить пунктом 3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1) осуществление муниципального лесного контроля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) дополнить пунктом 3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2) осуществление муниципального контроля за проведением муниципальных лотер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) дополнить пунктом 3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3) осуществление муниципального контроля на территории особой экономической зоны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) 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4) обеспечение выполнения работ, необходимых для создания искусственных земельных участков для нужд Новосибирск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3. В статье 7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 части 1  признать утратившим силу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4. В статье 8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редложении абзаца второго части 2 слова «администрацией Новосибирской области» заменить словами «исполнительным органом государственной власт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5. В статье 9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«3. Днями голосования на выборах в органы местного самоуправления является второе воскресенье марта или в иных случаях, предусмотренных федеральным законом, второе воскресенье октября года, в котором, истекает сроки полномочий указанных органов, за исключением случаев, предусмотренных федеральным законом.»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 часть 4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 Подготовка и проведение муниципальных выборов осуществляются по установленным законом Новосибирской области видам избирательных систем, в соответствии федеральным законам, законами Новосибирской области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6. В статье 1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асть 1 дополнить пунктом 1.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12. В случае,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ов кандидатов, выдвинутых избирательными объединениями, отзыв депутата не применяется.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В статье 16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«1. Совет депутатов состоит из тридцати депутатов, избираемых на муниципальных выборах на основе всеобщего равного и прямого избирательного права при тайном голосовании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ыборов депутатов Совета депутатов применяется смешанная избирательная система, при которой 15 депутатов Совета депутатов избираются по единому избирательному округу пропорционально числу голосов, поданных за списки кандидатов, а 15 депутатов Совета депутатов – по мажоритарной избирательной системе относительного большинства по одномандатным и (или) многомандатным избирательным округам.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Новосибирского района не позднее чем за 80 дней до истечения срока, в который должны быть назначены выборы, определяет схему одномандатных и (или) многомандатных избирательных округов. Совет депутатов утверждает схему избирательных округов не позднее чем за 20 дней до истечения срока, в который должны быть назначены выборы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8. В статье 17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части 1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В статье 19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</w:t>
      </w:r>
      <w:r>
        <w:rPr>
          <w:bCs/>
          <w:sz w:val="28"/>
          <w:szCs w:val="28"/>
        </w:rPr>
        <w:t>Депутат Совета депутатов – лицо, избранное в Совет депутатов на основе всеобщего равного и прямого избирательного права при тайном голосов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епутатом Совета депутатов может быть избран гражданин, обладающий в соответствии с федеральным законом, законом Новосибирской области пассивным избирательным правом и достигший возраста 18 лет.»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 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6. 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0. Дополнить статьей 2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2.1. Фракции в Совете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Депутаты Совета депутатов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</w:t>
      </w:r>
      <w:hyperlink r:id="rId3">
        <w:r>
          <w:rPr>
            <w:rStyle w:val="InternetLink"/>
            <w:sz w:val="28"/>
            <w:szCs w:val="28"/>
          </w:rPr>
          <w:t>частью 3</w:t>
        </w:r>
      </w:hyperlink>
      <w:r>
        <w:rPr>
          <w:sz w:val="28"/>
          <w:szCs w:val="28"/>
        </w:rPr>
        <w:t xml:space="preserve">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</w:t>
      </w:r>
      <w:hyperlink r:id="rId4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Порядок деятельности фракций устанавливается законом субъекта Российской Федерации и (или) регламентом либо иным актом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В случае прекращения деятельности политической партии в связи с ее ликвидацией или реорганизацией деятельность ее фракции в Совете депутатов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 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hyperlink r:id="rId5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 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</w:t>
      </w:r>
      <w:hyperlink r:id="rId6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 Депутат, избранный в составе списка кандидатов политической партии, указанной в </w:t>
      </w:r>
      <w:hyperlink r:id="rId7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настоящей статьи, и вступивший в политическую партию, которая имеет свою фракцию в Совете депутатов, входит в данную фракцию и не вправе выйти из не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 Несоблюдение требований, предусмотренных </w:t>
      </w:r>
      <w:hyperlink r:id="rId8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статьи, влечет за собой прекращение депутатских полномочий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1. В статье 23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дополнить абзацем вторым следующего содержания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вой района </w:t>
      </w:r>
      <w:r>
        <w:rPr>
          <w:bCs/>
          <w:sz w:val="28"/>
          <w:szCs w:val="28"/>
        </w:rPr>
        <w:t>может быть избран гражданин, обладающий в соответствии с федеральным законом, законом Новосибирской области пассивным избирательным правом и достигший возраста 21 года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2. В статье 2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пункт 7 после слов «в границах Новосибирского района» дополнить словами «и обеспечение безопасности дорожного движения на ни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 дополнить пунктами 9.1 и 9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9.1) </w:t>
      </w:r>
      <w:r>
        <w:rPr>
          <w:bCs/>
          <w:iCs/>
          <w:sz w:val="28"/>
          <w:szCs w:val="28"/>
        </w:rPr>
        <w:t>предоставление помещения для работы на обслуживаемом административном участке Новосибирского район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Cs/>
          <w:sz w:val="28"/>
          <w:szCs w:val="28"/>
        </w:rPr>
        <w:t>9.2) 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 пункт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16) создание условий для оказания медицинской помощи населению на территории Новосибирск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 пункт 40 дополнить словами 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) дополнить пунктом 40.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40.10) обеспечение выполнения работ, необходимых для создания искусственных земельных участков для нужд Новосибирск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 В статье 27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3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б) части 9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4. Статью 28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8. Контрольно-счетная палата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 Контрольно-счетная палата образуется в целях контроля за исполнением бюджета Новосибирского района, соблюдением установленного порядка подготовки и рассмотрения проекта местного бюджета, отчета о его исполнении, размещением муниципального заказа, а также в целях контроля за соблюдением установленного порядка управления и распоряжения имуществом, находящимся в муниципальной собственности Новосибирского район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 Контрольно-счетная палата формируется Советом депутатов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 Контрольно-счетная палата обладает полномочиями юридического лиц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4. Порядок формирования, деятельности, состав, полномочия, срок полномочий, основания и порядок прекращения полномочий Контрольно-счетной палаты устанавливается нормативным правовым актом Совета депутатов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 Результаты проверок, осуществляемых Контрольно-счетной палатой, подлежат опубликованию (обнародованию)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Органы местного самоуправления и должностные лица местного самоуправления обязаны представлять в Контрольно-счетную палату по ее требованию необходимую информацию и документы по вопросам, относящимся к их компетенции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5. Статью 3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Статья 30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. Органом муниципального контроля на территории Новосибирского района является администрация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5. 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10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 В статье 32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7) </w:t>
      </w:r>
      <w:r>
        <w:rPr>
          <w:bCs/>
          <w:iCs/>
          <w:sz w:val="28"/>
          <w:szCs w:val="28"/>
        </w:rPr>
        <w:t>имущество, предназначенное для создания условий для оказания медицинской помощи населению на территории Новосибирского района;»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7. В статье 41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) в абзаце третьем части 2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 в абзаце четвертом части 2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     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58;fld=134;dst=100179" TargetMode="External"/><Relationship Id="rId3" Type="http://schemas.openxmlformats.org/officeDocument/2006/relationships/hyperlink" Target="consultantplus://offline/main?base=LAW;n=117671;fld=134;dst=101244" TargetMode="External"/><Relationship Id="rId4" Type="http://schemas.openxmlformats.org/officeDocument/2006/relationships/hyperlink" Target="consultantplus://offline/main?base=LAW;n=117671;fld=134;dst=101244" TargetMode="External"/><Relationship Id="rId5" Type="http://schemas.openxmlformats.org/officeDocument/2006/relationships/hyperlink" Target="consultantplus://offline/main?base=LAW;n=117671;fld=134;dst=101242" TargetMode="External"/><Relationship Id="rId6" Type="http://schemas.openxmlformats.org/officeDocument/2006/relationships/hyperlink" Target="consultantplus://offline/main?base=LAW;n=117671;fld=134;dst=101244" TargetMode="External"/><Relationship Id="rId7" Type="http://schemas.openxmlformats.org/officeDocument/2006/relationships/hyperlink" Target="consultantplus://offline/main?base=LAW;n=117671;fld=134;dst=101244" TargetMode="External"/><Relationship Id="rId8" Type="http://schemas.openxmlformats.org/officeDocument/2006/relationships/hyperlink" Target="consultantplus://offline/main?base=LAW;n=117671;fld=134;dst=101245" TargetMode="External"/><Relationship Id="rId9" Type="http://schemas.openxmlformats.org/officeDocument/2006/relationships/hyperlink" Target="consultantplus://offline/main?base=LAW;n=117671;fld=134;dst=101247" TargetMode="External"/><Relationship Id="rId10" Type="http://schemas.openxmlformats.org/officeDocument/2006/relationships/hyperlink" Target="consultantplus://offline/main?base=LAW;n=115957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0:00Z</dcterms:created>
  <dc:creator>mvn</dc:creator>
  <dc:description/>
  <dc:language>en-US</dc:language>
  <cp:lastModifiedBy>Zver</cp:lastModifiedBy>
  <cp:lastPrinted>2011-10-25T13:34:00Z</cp:lastPrinted>
  <dcterms:modified xsi:type="dcterms:W3CDTF">2011-10-25T13:03:00Z</dcterms:modified>
  <cp:revision>7</cp:revision>
  <dc:subject/>
  <dc:title>ТЕРРИТОРИАЛЬНЫЙ СОВЕТ ДЕПУТАТОВ НОВОСИБИРСКОГО РАЙОНА</dc:title>
</cp:coreProperties>
</file>