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341"/>
      </w:tblGrid>
      <w:tr>
        <w:trPr/>
        <w:tc>
          <w:tcPr>
            <w:tcW w:w="1042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  <w:tab w:val="right" w:pos="10416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ДЕПУТАТОВ НОВОСИБИР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ВОСИБИРСКОЙ ОБЛА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торого  созыва</w:t>
            </w:r>
          </w:p>
        </w:tc>
      </w:tr>
      <w:tr>
        <w:trPr/>
        <w:tc>
          <w:tcPr>
            <w:tcW w:w="10429" w:type="dxa"/>
            <w:gridSpan w:val="3"/>
            <w:tcBorders/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</w:t>
            </w:r>
          </w:p>
        </w:tc>
      </w:tr>
      <w:tr>
        <w:trPr>
          <w:cantSplit w:val="true"/>
        </w:trPr>
        <w:tc>
          <w:tcPr>
            <w:tcW w:w="1042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четырнадцатая сессия)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22» сентября 2011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г. Новосибирск</w:t>
            </w:r>
          </w:p>
        </w:tc>
        <w:tc>
          <w:tcPr>
            <w:tcW w:w="334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положении о предоставлении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служебных жилых помещений муниципального специализированного жилищного фонда Новосибирского района Новосибирской област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пределения порядка предоставления служебных жилых помещений муниципального специализированного жилищного фонда, в соответствии с Жилищным </w:t>
      </w:r>
      <w:hyperlink r:id="rId2">
        <w:r>
          <w:rPr>
            <w:rStyle w:val="InternetLink"/>
            <w:sz w:val="28"/>
            <w:szCs w:val="28"/>
          </w:rPr>
          <w:t>кодекс</w:t>
        </w:r>
      </w:hyperlink>
      <w:r>
        <w:rPr>
          <w:sz w:val="28"/>
          <w:szCs w:val="28"/>
        </w:rPr>
        <w:t>ом Российской Федерации Совет депутатов Новосибирского района Новосибирской области РЕШИЛ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 Утвердить «Положение о предоставлении служебных жилых помещений муниципального специализированного жилищного фонда Новосибирского района Новосибирской области» (приложение 1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Утвердить </w:t>
      </w:r>
      <w:hyperlink r:id="rId3">
        <w:r>
          <w:rPr>
            <w:rStyle w:val="InternetLink"/>
            <w:sz w:val="28"/>
            <w:szCs w:val="28"/>
          </w:rPr>
          <w:t>категории</w:t>
        </w:r>
      </w:hyperlink>
      <w:r>
        <w:rPr>
          <w:sz w:val="28"/>
          <w:szCs w:val="28"/>
        </w:rPr>
        <w:t xml:space="preserve"> граждан, которым предоставляются служебные жилые помещения специализированного муниципального жилищного фонда Новосибирского района Новосибирской области (приложение 2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 Опубликовать решение в газете «Приобская правда» и разместить на официальном сайте Новосибирского район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 Решение вступает в силу после опублик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Новосибирского района                                                                    Г.П.Захаров</w:t>
      </w:r>
      <w:r>
        <w:br w:type="page"/>
      </w:r>
    </w:p>
    <w:p>
      <w:pPr>
        <w:pStyle w:val="TextBody"/>
        <w:spacing w:before="0" w:after="0"/>
        <w:jc w:val="right"/>
        <w:rPr>
          <w:szCs w:val="24"/>
        </w:rPr>
      </w:pPr>
      <w:r>
        <w:rPr>
          <w:szCs w:val="24"/>
        </w:rPr>
        <w:t>Приложение 1</w:t>
      </w:r>
    </w:p>
    <w:p>
      <w:pPr>
        <w:pStyle w:val="Normal"/>
        <w:autoSpaceDE w:val="false"/>
        <w:jc w:val="right"/>
        <w:rPr/>
      </w:pPr>
      <w:r>
        <w:rPr/>
        <w:t>Утверждено</w:t>
      </w:r>
    </w:p>
    <w:p>
      <w:pPr>
        <w:pStyle w:val="Normal"/>
        <w:autoSpaceDE w:val="false"/>
        <w:jc w:val="right"/>
        <w:rPr/>
      </w:pPr>
      <w:r>
        <w:rPr/>
        <w:t xml:space="preserve">решением Совета депутатов </w:t>
      </w:r>
    </w:p>
    <w:p>
      <w:pPr>
        <w:pStyle w:val="Normal"/>
        <w:autoSpaceDE w:val="false"/>
        <w:jc w:val="right"/>
        <w:rPr/>
      </w:pPr>
      <w:r>
        <w:rPr/>
        <w:t>Новосибирского района</w:t>
      </w:r>
    </w:p>
    <w:p>
      <w:pPr>
        <w:pStyle w:val="Normal"/>
        <w:autoSpaceDE w:val="false"/>
        <w:jc w:val="right"/>
        <w:rPr/>
      </w:pPr>
      <w:r>
        <w:rPr/>
        <w:t>Новосибирской области</w:t>
      </w:r>
    </w:p>
    <w:p>
      <w:pPr>
        <w:pStyle w:val="Normal"/>
        <w:autoSpaceDE w:val="false"/>
        <w:jc w:val="right"/>
        <w:rPr/>
      </w:pPr>
      <w:r>
        <w:rPr/>
        <w:t>от 22.09.2011 № 6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едоставлении служебных жилых помещений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специализированного жилищного фонда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го района Новосибирской области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.1. Настоящее Положение о предоставлении служебных жилых помещений муниципального специализированного жилищного фонда Новосибирского района Новосибирской области (далее - Положение) разработано в соответствии с Жилищным </w:t>
      </w:r>
      <w:hyperlink r:id="rId4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2. Положение определяет </w:t>
      </w:r>
      <w:hyperlink r:id="rId5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и условия предоставления служебных жилых помещений муниципального специализированного жилищного фонда Новосибирского района Новосибирской области (далее – служебные жилые помещения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3. Служебные жилые помещения предназначены для проживания граждан в связи с характером их трудовых отношений с органом местного самоуправления, муниципальным учреждением, в связи с избранием на выборные должности в органы местного самоуправ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 Использование жилого помещения в качестве служебного жилого помещения допускается только после включения жилого помещения в специализированный жилищный фонд с отнесением такого помещения к служебным жилым помещения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5. Включение жилого помещения в специализированный жилищный фонд с отнесением такого помещения к служебным жилым помещениям и исключение из него осуществляются на основании постановления администрации Новосибирского района Новосибирской области (далее – администрация района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6. Отнесение жилых помещений к служебным жилым помещениям не допускается, если жилые помещения заняты по договору социального найма, найма жилого помещения, находящегося в муниципальной собственности, жилищного фонда коммерческого использования, а также если имеется обременение прав на это имуществ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1.7. Администрация района вправе исключить служебное жилое помещение из специализированного жилищного фонда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а) если наниматель, которому предоставлено служебное жилое помещение, состоит на учете нуждающихся в жилых помещениях и проработал в организации (или пребывал на выборной должности) с момента предоставления ему служебного жилого помещения не менее 10 лет или достиг пенсионного возраста по стар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б) в случае смерти нанимателя, которому было предоставлено служебное жилое помещение, при этом члены его семьи состоят на учете в качестве нуждающихся в жилых помещениях, предоставляемых по договорам социального найм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в) если наниматель, которому предоставлено служебное жилое помещение, состоит на учете в качестве нуждающихся в жилых помещениях, предоставляемых по договорам социального найма, и уволен из организации, предоставившей ему служебное жилое помещение, в связи с ликвидацией организации либо по сокращению численности или штата работников организ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8. Служебные жилые помещения должны быть пригодными для постоянного проживания граждан, отвечать установленным санитарным и техническим нормам и правилам, требованиям пожарной безопасности, экологическим и иным требованиям законодательства, быть благоустроенными применительно к условиям населенного пунк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9. Служебные жилые помещения предоставляются гражданам в виде отдельной квартиры, не допускается выделение под служебное жилое помещение комнат в квартирах, в которых проживает несколько нанимателей или собственников жилых помещ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10. Служебные жилые помещения подлежат учету как муниципальное имущество Новосибирского района Новосибирской области. Учет служебных жилых помещений, свободных служебных помещений, граждан, нуждающихся в служебных жилых помещениях, а также контроль за сроками проживания граждан в служебных жилых помещениях осуществляются администрацией райо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орядок и условия предоставления служебных жилых помещений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.1. Служебные жилые помещения предоставляются гражданам, не обеспеченным жилыми помещениями в соответствующем населенном пункте Новосибирского района Новосибирской области, по основаниям, предусмотренным жилищным законодательством, для использования по назначению, предусмотренному статьей 93 Жилищного кодекса Российской Федерации, с учетом необходимости специалиста на территории муниципального образ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2.2. Решение о предоставлении служебного жилого помещения принимается администрацией района в форме постанов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2.3. Норма предоставления площади служебных жилых помещений, расположенных в конкретном населенном пункте, должна быть не менее нормы, установленной органом местного самоуправления муниципального образования Новосибирской области при предоставлении жилых помещений по договорам социального найм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4. </w:t>
      </w:r>
      <w:hyperlink r:id="rId6">
        <w:r>
          <w:rPr>
            <w:rStyle w:val="InternetLink"/>
            <w:sz w:val="28"/>
            <w:szCs w:val="28"/>
          </w:rPr>
          <w:t>Категории граждан</w:t>
        </w:r>
        <w:r>
          <w:rPr>
            <w:rStyle w:val="InternetLink"/>
            <w:color w:val="0000FF"/>
            <w:sz w:val="28"/>
            <w:szCs w:val="28"/>
          </w:rPr>
          <w:t>,</w:t>
        </w:r>
      </w:hyperlink>
      <w:r>
        <w:rPr>
          <w:sz w:val="28"/>
          <w:szCs w:val="28"/>
        </w:rPr>
        <w:t xml:space="preserve"> которым предоставляются служебные жилые помещения, утверждаются Советом депутатов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5. Гражданин для получения служебного жилого помещения предоставляет в администрацию района следующие документы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 заявление о предоставлении служебного жилого помещ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 ходатайство работодателя, с которым работник состоит в трудовых отношениях, о предоставлении служебного жилого помещ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 копию приказа, трудового договора о приеме на работу, копию трудовой книжки, заверенные надлежащим образо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) копии документов, подтверждающих избрание на выборную должность в органы местного самоуправления, заверенные надлежащим образом (для лиц, избранных на выборную должность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) документы, свидетельствующие об отсутствии жилья в соответствующем населенном пункт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 сведения из территориального органа, осуществляющего государственную регистрацию прав, о зарегистрированных правах собственности у субъекта либо их отсутствии, переходе прав собственности на всех членов семь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 справку с места жительства (для граждан, проживающих в государственном или муниципальном жилищном фонде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 выписку из домовой книги, технический паспорт, правоустанавливающие документы на жилой дом (для граждан, проживающих в индивидуальном жилищном фонде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 документы, удостоверяющие личность гражданина и членов его семь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 При наличии оснований для предоставления служебного жилого помещения (п. 2.1 настоящего Положения), необходимых документов (</w:t>
      </w:r>
      <w:hyperlink r:id="rId7">
        <w:r>
          <w:rPr>
            <w:rStyle w:val="InternetLink"/>
            <w:sz w:val="28"/>
            <w:szCs w:val="28"/>
          </w:rPr>
          <w:t>п. 2.4 настоящего Положения</w:t>
        </w:r>
      </w:hyperlink>
      <w:r>
        <w:rPr>
          <w:sz w:val="28"/>
          <w:szCs w:val="28"/>
        </w:rPr>
        <w:t>) и свободного служебного жилого помещения администрацией района в течение 7 дней издается постановление о предоставлении такого жилого помещения гражданину, подавшему указанные документ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7. Основанием для вселения в служебное жилое помещение является договор найма служебного жилого помещения, который заключается администрацией района (наймодателем) с гражданином (нанимателем) в течение 10 дней с момента издания постановления о предоставлении служебного жилого помещения. В договоре найма служебного жилого помещения указываются члены семьи нанимател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2.8. Срок договора найма служебного жилого помещения определяется продолжительностью трудовых отношений, прохождения службы либо сроком нахождения на выборной должности. Прекращение трудовых отношений является основанием прекращения договора найма служебного жилого помещ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9. После окончания действия договора наниматель обязан освободить служебное жилое помещение и сдать его по акту наймодателю в 10-дневный срок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0. Служебные жилые помещения не подлежат отчуждению, передаче в аренду, в наем, за исключением передачи таких помещений по договорам найма, предусмотренным действующ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1. Договор найма служебного жилого помещения может быть расторгнут по требованию наймодателя при неисполнении нанимателем и проживающими совместно с ним членами его семьи обязательств по договору найма служебного жилого помещения по соглашению сторон, по инициативе нанимателя, в судебном порядке, а также в иных случаях, предусмотренных действующ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2. В договоре найма служебного жилого помещения указываются члены семьи нанимателя, несущие солидарную ответственность по обязательствам, вытекающим из договора найма служебного жилого помещ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3. Выселение граждан из служебных жилых помещений производится по основаниям и в порядке, установленным действующим законодательством. Прекращение договора найма служебного помещения наступает в связи с утратой (разрушением) такого жилого помещения или по иным основаниям, предусмотренным действующим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2.14. Освобождаемое служебное жилое помещение предоставляется администрацией района в течение месяца с момента его освобожд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2.15. Договоры найма служебного жилого помещения подлежат регистрации и учету в администрации района.</w:t>
      </w:r>
      <w:r>
        <w:br w:type="page"/>
      </w:r>
    </w:p>
    <w:p>
      <w:pPr>
        <w:pStyle w:val="TextBody"/>
        <w:spacing w:before="0" w:after="0"/>
        <w:jc w:val="right"/>
        <w:rPr>
          <w:szCs w:val="24"/>
        </w:rPr>
      </w:pPr>
      <w:r>
        <w:rPr>
          <w:szCs w:val="24"/>
        </w:rPr>
        <w:t>Приложение 2</w:t>
      </w:r>
    </w:p>
    <w:p>
      <w:pPr>
        <w:pStyle w:val="Normal"/>
        <w:autoSpaceDE w:val="false"/>
        <w:jc w:val="right"/>
        <w:rPr/>
      </w:pPr>
      <w:r>
        <w:rPr/>
        <w:t>Утверждено</w:t>
      </w:r>
    </w:p>
    <w:p>
      <w:pPr>
        <w:pStyle w:val="Normal"/>
        <w:autoSpaceDE w:val="false"/>
        <w:jc w:val="right"/>
        <w:rPr/>
      </w:pPr>
      <w:r>
        <w:rPr/>
        <w:t xml:space="preserve">решением Совета депутатов </w:t>
      </w:r>
    </w:p>
    <w:p>
      <w:pPr>
        <w:pStyle w:val="Normal"/>
        <w:autoSpaceDE w:val="false"/>
        <w:jc w:val="right"/>
        <w:rPr/>
      </w:pPr>
      <w:r>
        <w:rPr/>
        <w:t>Новосибирского района</w:t>
      </w:r>
    </w:p>
    <w:p>
      <w:pPr>
        <w:pStyle w:val="Normal"/>
        <w:autoSpaceDE w:val="false"/>
        <w:jc w:val="right"/>
        <w:rPr/>
      </w:pPr>
      <w:r>
        <w:rPr/>
        <w:t>Новосибирской области</w:t>
      </w:r>
    </w:p>
    <w:p>
      <w:pPr>
        <w:pStyle w:val="Normal"/>
        <w:autoSpaceDE w:val="false"/>
        <w:jc w:val="right"/>
        <w:rPr/>
      </w:pPr>
      <w:r>
        <w:rPr/>
        <w:t>от 22.09.2011 № 6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КАТЕГОРИИ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граждан, которым предоставляются служебны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жилые помещения в муниципальном жилищном фонд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го района Новосибирской област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 Работающие в муниципальных учреждениях Новосибирского района Новосибир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 Граждане, занимающие муниципальные должности, должности муниципальной службы, выборные должности в органах местного самоуправления Новосибирского района Новосибирской области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7057;fld=134;dst=100119" TargetMode="External"/><Relationship Id="rId3" Type="http://schemas.openxmlformats.org/officeDocument/2006/relationships/hyperlink" Target="consultantplus://offline/main?base=RLAW049;n=43642;fld=134;dst=100013" TargetMode="External"/><Relationship Id="rId4" Type="http://schemas.openxmlformats.org/officeDocument/2006/relationships/hyperlink" Target="consultantplus://offline/main?base=LAW;n=117057;fld=134;dst=100640" TargetMode="External"/><Relationship Id="rId5" Type="http://schemas.openxmlformats.org/officeDocument/2006/relationships/hyperlink" Target="consultantplus://offline/main?base=LAW;n=117057;fld=134;dst=100119" TargetMode="External"/><Relationship Id="rId6" Type="http://schemas.openxmlformats.org/officeDocument/2006/relationships/hyperlink" Target="consultantplus://offline/main?base=RLAW049;n=21865;fld=134;dst=100010" TargetMode="External"/><Relationship Id="rId7" Type="http://schemas.openxmlformats.org/officeDocument/2006/relationships/hyperlink" Target="consultantplus://offline/main?base=RLAW049;n=21873;fld=134;dst=100037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6:09:00Z</dcterms:created>
  <dc:creator>user</dc:creator>
  <dc:description/>
  <dc:language>en-US</dc:language>
  <cp:lastModifiedBy>Zver</cp:lastModifiedBy>
  <cp:lastPrinted>2011-10-12T08:49:00Z</cp:lastPrinted>
  <dcterms:modified xsi:type="dcterms:W3CDTF">2011-10-12T04:49:00Z</dcterms:modified>
  <cp:revision>6</cp:revision>
  <dc:subject/>
  <dc:title>МУНИЦИПАЛЬНОЕ ОБРАЗОВАНИЕ ГОРОДА БЕРДСКА</dc:title>
</cp:coreProperties>
</file>