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0" w:right="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</w:t>
      </w:r>
      <w:r>
        <w:rPr>
          <w:b/>
          <w:bCs/>
          <w:spacing w:val="-4"/>
          <w:sz w:val="28"/>
          <w:szCs w:val="28"/>
          <w:lang w:val="ru-RU"/>
        </w:rPr>
        <w:t>одиннадцатая внеочередная</w:t>
      </w:r>
      <w:r>
        <w:rPr>
          <w:b/>
          <w:bCs/>
          <w:spacing w:val="-4"/>
          <w:sz w:val="28"/>
          <w:szCs w:val="28"/>
        </w:rPr>
        <w:t xml:space="preserve">  сессия)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0» сентября  2016 г.     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№ 1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1 полугодие  2016 года»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 г. № 131-ФЗ «Об общих принципах организации местного самоуправления в Российской Федерации», п.1 ст.33 Положения «О бюджетном процессе в Новосибирском районе Новосибирской области», утвержденного решением Совета депутатов Новосибирского района Новосибирской области от 24.09.2014 г. № 3,  п.2 ст.18 Устава Новосибирского района Новосибирской области, утвержденного решением Совета депутатов Новосибирского района Новосибирской области от 26.04.2012 г. № 1</w:t>
      </w:r>
      <w:r>
        <w:rPr>
          <w:sz w:val="28"/>
          <w:szCs w:val="28"/>
        </w:rPr>
        <w:t>, заслушав и обсудив Отчет  «Об исполнении бюджета Новосибирского района Новосибирской области за 1 полугодие  2016 года»  Совет депутатов Новосибирского района Новосибирской области,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ет об исполнении бюджета Новосибирского района Новосибирской области за 1 полугодие  2016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о доходам в сумме    1 182 372 403,32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о расходам в сумме  1 163 966 158,33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евышением доходов над  расходами  (профицит районного бюджета) в сумме 18 406 244,99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 доходов бюджета Новосибирского  района Новосибирской области за 1 полугодие 2016 года  по кодам классификации доходов бюдже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главным администраторам доходов бюджета Новосибирского 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доходов бюджета Новосибирского  района Новосибирской области за 1 полугодие 2016 года 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бюджетных ассигнований по разделам, подразделам, целевым статьям (государственным программам 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1 полугодие 2016 года 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расходов бюджета Новосибирского района Новосибирской области по ведомственной структуре за 1 полугодие  2016 года  согласно приложению 4 к настоящему решению;</w:t>
      </w:r>
    </w:p>
    <w:p>
      <w:pPr>
        <w:pStyle w:val="21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 бюджета Новосибирского района Новосибирской области </w:t>
      </w:r>
      <w:r>
        <w:rPr>
          <w:color w:val="000000"/>
          <w:szCs w:val="28"/>
        </w:rPr>
        <w:t xml:space="preserve">за 1 полугодие  2016 года  </w:t>
      </w:r>
      <w:r>
        <w:rPr>
          <w:bCs/>
          <w:color w:val="000000"/>
          <w:szCs w:val="28"/>
        </w:rPr>
        <w:t xml:space="preserve">по кодам классификации источников финансирования дефицитов бюджетов (по главным администраторам источников финансирования дефицита 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>2.6. по источникам финансирования дефицита  бюджета Новосибирского района Новосибирской области за 1 полугодие  2016 год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</w:t>
        <w:tab/>
        <w:t xml:space="preserve">                                      А.М.Соболев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   В.В.Борматов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dc:language>en-US</dc:language>
  <cp:lastModifiedBy/>
  <cp:lastPrinted>2016-09-20T14:48:00Z</cp:lastPrinted>
  <dcterms:modified xsi:type="dcterms:W3CDTF">2016-09-20T07:49:02Z</dcterms:modified>
  <cp:revision>50</cp:revision>
  <dc:subject/>
  <dc:title>ПРОЕКТ</dc:title>
</cp:coreProperties>
</file>