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диннадцатая внеочередн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овосиби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0» сентября 2016 г.</w:t>
        <w:tab/>
        <w:t xml:space="preserve">                № 3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на отдельные положения Устава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Новосибирского района Новосибирской области от 15.08.2016 г.  № 2-1434в-16 (далее - протест) на отдельные положения Устава Новосибирского района Новосибирской области, принятого решением Совета депутатов Новосибирского района Новосибирской области от 26.04.2012 г. № 1, руководствуясь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ст прокурора удовлетвор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ить постоянной комиссии Совета депутатов Новосибирского района Новосибирской области мандатной, по вопросам законности, правопорядка, местному самоуправлению, гласности и работе со средствами массовой информации подготовить проект решения о внесении изменений в Устав Новосибирского района Новосибирской области  с учетом требований, изложенных в протесте, и вынести его на рассмотрение очередной сессии Совета депутатов Новосибир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86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принятия.  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>А.М.Собол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0:00Z</dcterms:created>
  <dc:creator>Zver</dc:creator>
  <dc:description/>
  <dc:language>en-US</dc:language>
  <cp:lastModifiedBy/>
  <cp:lastPrinted>2016-09-20T15:04:00Z</cp:lastPrinted>
  <dcterms:modified xsi:type="dcterms:W3CDTF">2016-09-20T08:42:35Z</dcterms:modified>
  <cp:revision>17</cp:revision>
  <dc:subject/>
  <dc:title/>
</cp:coreProperties>
</file>