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надцатой внеочередн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Новосиби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20» сентября 2016 г.                                                                                   № 4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овосибирским районом Новосибирской области осуществления полномочий Барышевского сельсовета Новосибирского района Новосибирской области по инженерному обеспечению площадки комплексной застройки в пос.Ложок Новосибирского района Новосибирской области в части строительства сооружений по очистке подземных вод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, принимая во внимание решение двенадцатой сессии Совета депутатов Барышевского сельсовета Новосибирского района Новосибирской области пятого созыва от 07.09.2016 г. № 9, Совет депутатов Новосибирского района Новосибирской области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ринять от Барышевского сельсовета Новосибирского района Новосибирской области </w:t>
      </w:r>
      <w:r>
        <w:rPr>
          <w:rFonts w:cs="Times New Roman"/>
          <w:b w:val="false"/>
          <w:bCs w:val="false"/>
          <w:sz w:val="28"/>
          <w:szCs w:val="28"/>
        </w:rPr>
        <w:t xml:space="preserve">осуществление полномочий по инженерному обеспечению площадки комплексной застройки в пос.Ложок Новосибирского района Новосибирской области в части строительства сооружений по очистке подземных вод производительностью 1850 м3/сут. в пос.Ложок Барышевского сельсовета Новосибирского района Новосибирской области в рамках реализации мероприятий подпрограммы «Инженерное обустройство площадок комплексной застройки Новосибирской области» государственной программы Новосибирской области «Стимулирование развития жилищного строительства в Новосибирской области на 2015-2020 годы», утвержденной постановлением Правительства Новосибирской области от 20.02.2015 г. № 68-п «Об утверждении государственной программы Новосибирской области «Стимулирование развития жилищного строительства в Новосибирской области на 2015-2020 годы», за счет средств, предусмотренных законом Новосибирской области от 24.12.2015 г. № 23-ОЗ «Об областном бюджете Новосибирской области на 2016 год и плановый период 2017 и 2018 годов», в размере </w:t>
      </w:r>
      <w:r>
        <w:rPr>
          <w:rFonts w:cs="Times New Roman"/>
          <w:b w:val="false"/>
          <w:bCs w:val="false"/>
          <w:sz w:val="28"/>
          <w:szCs w:val="28"/>
          <w:lang w:val="en-US"/>
        </w:rPr>
        <w:t>24 800 000</w:t>
      </w:r>
      <w:r>
        <w:rPr>
          <w:rFonts w:cs="Times New Roman"/>
          <w:b w:val="false"/>
          <w:bCs w:val="false"/>
          <w:sz w:val="28"/>
          <w:szCs w:val="28"/>
        </w:rPr>
        <w:t xml:space="preserve"> рублей и софинансирования бюджета Барышевского сельсовета Новосибирского района Новосибирской области в размере          </w:t>
      </w:r>
      <w:r>
        <w:rPr>
          <w:rFonts w:cs="Times New Roman"/>
          <w:b w:val="false"/>
          <w:bCs w:val="false"/>
          <w:sz w:val="28"/>
          <w:szCs w:val="28"/>
          <w:lang w:val="en-US"/>
        </w:rPr>
        <w:t>250 515,00</w:t>
      </w:r>
      <w:r>
        <w:rPr>
          <w:rFonts w:cs="Times New Roman"/>
          <w:b w:val="false"/>
          <w:bCs w:val="false"/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овосибирского района Новосибирской области заключить с администрацией Барышевского сельсовета Новосибирского района Новосибирской области соглашение о передаче осуществления части полномочий, указанных в пункте 1 решения.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 xml:space="preserve">    А.М.Соболев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</w:t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В.В.Борматов</w:t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宋体;Arial Unicode MS" w:cs="Calibri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39:00Z</dcterms:created>
  <dc:creator>user</dc:creator>
  <dc:description/>
  <dc:language>en-US</dc:language>
  <cp:lastModifiedBy/>
  <cp:lastPrinted>2016-09-20T15:02:00Z</cp:lastPrinted>
  <dcterms:modified xsi:type="dcterms:W3CDTF">2016-09-20T08:03:38Z</dcterms:modified>
  <cp:revision>17</cp:revision>
  <dc:subject/>
  <dc:title/>
</cp:coreProperties>
</file>