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отовности предприятий и организаций агропромышленного комплекса Новосибирского района к весенне-полев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ам в 2011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 Информацию заместителя главы администрации Золотых В.В. «О готовности предприятий и организаций агропромышленного комплекса Новосибирского района к весенне-полевым работам в 2011 году» принять к свед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важнейшей задачей органов исполнительной власти Новосибирского района, организаций агропромышленного комплекса - подготовку и проведение весенне-полевых работ в оптимальные агротехнические сроки с обеспечением высокого качества рабо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сельскохозяйственных предприятий всех форм собственност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завершение в оставшееся время до начала полевых работ ремонт тракторов, почвообрабатывающей и посевной техн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подготовку семян зерновых культур до высоких посевных конди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обеспечения  производственного процесса весенне-полевых работ максимально использовать льготное кредитование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правлению сельского хозяйства (Золотых В.В.)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Принять все необходимые меры для оказания практической помощи в решении стоящих вопросов по проведению весенне-полевых рабо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Специалистам управления сельского хозяйства разработать и держать на контроле положение о соревновании и своевременно подводить итог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йонным структурам, связанные с полевыми работами, считать приоритетом в своей работе по оказанию практической помощи сельскохозяйственным предприят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лавам муниципальных поселений оказывать содействие руководителям сельскохозяйственных предприятий в решении организационных и других вопросов, связанных с проведением посев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дакции газеты «Приобская правда» (А.А.Кожевникова) всесторонне освещать подготовку и ход посевной комп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П.Саблин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депутатов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овосибирского района Новосибирско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т 21.04.2011 № 9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дготовке к весенне-полевым работам в сельскохозяйственных предприятиях Новосибир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6.04.2011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екущем году хозяйствам района предстоит посеять яровых культур на площади 48086 гектар, структура посевных площадей на основании рабочих планов принятых из сельскохозяйственных предприятий выглядит следующим образо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я посевная площадь составит – 59766 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вой сев – 48086 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яровые зерновые - 35420га, что на 2252га(7%) больше чем в 2010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технические культуры - 925га, что на 492(47%) больше чем в 2010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вощи - 339га, что на 78га(23%) больше уровня прошлого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артофеля - 479га, что на 68га(14%) больше уровня прошлого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днолет.травы –5781га, что на 877га(15%) больше уровня прошлого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укуруза – 890га, что на 106га(12%) больше уровня прошлого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д яровой сев имеется 27328 тыс. га зяби, 9056 тыс.га паров т.е. условно готовой земли 81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осева в хозяйствах района засыпано 84 тыс. центнеров семян яровых зерновых и зернобобовых культур. Из них 99,3% семян кондиционные и 0,7% некондиционные. 100% кондиционные семена в таких сельскохозяйственных предприятиях как: Учхоз «Тулинское», ОПХ «Элитное», ЗАО «Совхоз Морской», ЗАО «Толмачевское», ОАО ПЗ «Пашинский», ЗАО «Ярковское», ООО А/Ф «Семена Приобья», ООО «Нива», ЗАО «Чкаловское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нируется также приобретение семян высших репродукций в количестве – 379 тонн, на сегодня приобретено 128 тонн (34%) это такие хозяйства как ОАО ПЗ «Пашинский», ООО А/Ф «Семена Приобья», ОПХ «Элитное», ЗАО «Толмачевское». Для посева силосных культур запланировано приобрести семян кукурузы в количестве – 45 тонн на сегодня приобретено 5 тонн ЗАО «Толмачевское» в остальных хозяйствах выписаны счета на опла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состоянию на сегодняшний день готовность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тракторного парка – 90%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плугов – 96%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ультиваторов – 95%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сеялок – 93%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бороны отремонтированы - 100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сновном завершили ремонт сельскохозяйственной техники в таких хозяйствах как ЗАО «Приобское», ОАО ПС «Пашинский», ЗАО «Толмачевское», Учхозе «Тулинское», ОПХ «Элитное», ОАО «Кудряшовское», ЗАО «Ярковское». Неудовлетворительно проходит ремонт в таких сельскохозяйственных предприятиях как ООО «Железнодорожное», ОАО «Боровское», основными причинами являются недостаток финансовых сред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гласно данным, полученным из сельскохозяйственных предприятий на проведение весенне-полевых работ необходимо 926 тонн дизельного топлива, 280 тонн автобензина и 100 тонн масла. На сегодня наличие ГСМ составляет 70% от потребности. На основании постановления о выделении льготного топлива, на район (март, апрель) выделено ГСМ 421 тонна, в том числе 375 тонн дизельного топлива и 46 тонн автобензина. Данное топливо распределено по сельскохозяйственным предприятиям согласно посевным площадям. Данный объем позволит закрыть всю потребность в ГСМ на проведение весенне-полевых работ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осевную запланировано приобрести 2729 тонн минеральных удобрений на сумму 20950 тыс.руб, на данный период хозяйствами района приобретено 1600 тонны (59%), это такие сельскохозяйственные предприятия как ОПХ «Элитное», ООО А/Ф «Семена Приобья», Учхоз «Тулинское», ЗАО «Приобское», ООО СхП «Агрос», ЗАО «Сенчанское поле». Остальными хозяйствами заключены договора на поставку минеральных удобрений на середину апр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еспечения проведения весенне–полевых работ требуется финансовых ресурсов в сумме 75млн.232 тысяч рублей. Источниками покрытия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бственные средства хозяйств -29 млн.114 тысяч рублей (39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редиты банков 27 млн. 785 тысяч рублей (36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оры и прочие поступления 9 млн.525 тысяч рублей (12%)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данные финансовые средства являются плановыми, которые требуют доработки как самими сельскохозяйственными предприятиями так и вышестоящими органам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- начальник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>управления сельского хозяйства                                                       В.В.Золотых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37:00Z</dcterms:created>
  <dc:creator>mvn</dc:creator>
  <dc:description/>
  <dc:language>en-US</dc:language>
  <cp:lastModifiedBy>Zver</cp:lastModifiedBy>
  <cp:lastPrinted>2011-04-22T12:02:00Z</cp:lastPrinted>
  <dcterms:modified xsi:type="dcterms:W3CDTF">2011-04-25T10:46:00Z</dcterms:modified>
  <cp:revision>4</cp:revision>
  <dc:subject/>
  <dc:title>ТЕРРИТОРИАЛЬНЫЙ СОВЕТ ДЕПУТАТОВ НОВОСИБИРСКОГО РАЙОНА</dc:title>
</cp:coreProperties>
</file>