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рректировки схемы газоснабжения Новосибирского района Новосибир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Новосибирского района Новосибирской области Н.В.Филатова «О необходимости внесения изменений в схему газоснабжения Новосибирского района»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корректировки схемы газоснабжения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Новосибирского района Новосибирской области сформировать состав комиссии по рассмотрению документов по корректировке схемы газоснаб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следующих депутатов районного Совет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рский  Александр  Анатольевич  –  депутат  от   избирательного округа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аков Олег Вячеславович – депутат от избирательного округа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Г.П.Захар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овосибирского района Новосибирско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21.04.2011. №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корректировк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газоснабжения Новосибир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Корректировка схемы газоснабжения Новосибирского района производится комиссией, назначенной главой Новосибирского района с участием 2-х депутатов районного Совета депу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Документы на рассмотрении корректировки схемы газоснабжения заинтересованные организации (юридические лица, частные предприниматели, предприниматели некоммерческих организаций и т.д.). Направляют в канцелярию администрации Новосибирского района согласно переч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с указанием юридических адресов и банковских реквизи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о-экономическое обоснование строительства объе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требителей и нагруз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гидравлический расчет нагрузок, выполненный ОАО «Гипрониигаз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картографический материал, схемы выбора направления трасс газопроводов высокого давления, намеченных к проектированию и строительств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 готовности жилых домов, теплоисточников к приему природного г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анные на корректировку схемы газоснабжения в администрацию Новосибирского района, рассматриваются комиссией один раз в месяц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аваемые на корректировку схемы газоснабжения Новосибирского района, предварительно согласовываются с органами местного самоуправления, на территориях которых производятся изменения схемы газоснабж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ей рассматриваются документы на корректировку межпоселенческих газопроводов высокого давления Новосибирского района; корректировка внутрипоселенческих схем газоснабжения производится органами местного самоуправления данных территор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ложительное решение комиссии на внесение изменений в схемы газоснабжения Новосибирского района направляется на утверждение главе Новосибир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ва раза в год результаты работы комиссии рассматриваются на сессиях районного Совета депута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9:00Z</dcterms:created>
  <dc:creator>Администратор</dc:creator>
  <dc:description/>
  <dc:language>en-US</dc:language>
  <cp:lastModifiedBy>Zver</cp:lastModifiedBy>
  <cp:lastPrinted>2011-04-25T14:59:00Z</cp:lastPrinted>
  <dcterms:modified xsi:type="dcterms:W3CDTF">2011-04-25T10:59:00Z</dcterms:modified>
  <cp:revision>4</cp:revision>
  <dc:subject/>
  <dc:title>Проект</dc:title>
</cp:coreProperties>
</file>