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797" w:leader="none"/>
          <w:tab w:val="center" w:pos="828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О комплексной программе социально-экономического развития Новосибирского района на период 2011-2025 годы</w:t>
      </w:r>
    </w:p>
    <w:p>
      <w:pPr>
        <w:pStyle w:val="Normal"/>
        <w:shd w:fill="FFFFFF" w:val="clear"/>
        <w:spacing w:lineRule="exact" w:line="23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«О порядке разработки и принятия планов и программ социально-экономического развития Новосибирского района», принятым решением районного Совета от 23.11.2006 № 2, руководствуясь Уставом Новосибирского района, Совет депутатов Новосибирского района Новосибирской области РЕШИЛ:</w:t>
      </w:r>
    </w:p>
    <w:p>
      <w:pPr>
        <w:pStyle w:val="Header"/>
        <w:tabs>
          <w:tab w:val="clear" w:pos="4536"/>
          <w:tab w:val="clear" w:pos="9072"/>
          <w:tab w:val="left" w:pos="7797" w:leader="none"/>
          <w:tab w:val="center" w:pos="8280" w:leader="none"/>
        </w:tabs>
        <w:ind w:firstLine="720"/>
        <w:rPr>
          <w:bCs/>
        </w:rPr>
      </w:pPr>
      <w:r>
        <w:rPr/>
        <w:t xml:space="preserve">1. Принять </w:t>
      </w:r>
      <w:r>
        <w:rPr>
          <w:bCs/>
        </w:rPr>
        <w:t>комплексную программу социально-экономического развития Новосибирского района на период 2011-2025 годы состоящую из следующих раздел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тартовые условия и оценка исходной социально-экономической ситу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2 Концепция социально-экономического развития Новосибирского района Новосибирской области на 2021-2025 г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ратегический план социально-экономического развития райо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Долгосрочный план (программа) социально – экономического  развития Новосибирского района на 2016-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Среднесрочный план (программа) социально-экономического развития Новосибирского района на 2011-2015 годы.</w:t>
      </w:r>
    </w:p>
    <w:p>
      <w:pPr>
        <w:pStyle w:val="Normal"/>
        <w:tabs>
          <w:tab w:val="clear" w:pos="708"/>
          <w:tab w:val="left" w:pos="3255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Годовой план социально-экономического развития Новосибирского района на 2011 го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комплексной программы социально-экономического развития опубликовать в районной газете «Приобская правда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      Г.П.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53:00Z</dcterms:created>
  <dc:creator>Администратор</dc:creator>
  <dc:description/>
  <dc:language>en-US</dc:language>
  <cp:lastModifiedBy>Zver</cp:lastModifiedBy>
  <cp:lastPrinted>2011-04-22T09:53:00Z</cp:lastPrinted>
  <dcterms:modified xsi:type="dcterms:W3CDTF">2011-04-22T06:25:00Z</dcterms:modified>
  <cp:revision>3</cp:revision>
  <dc:subject/>
  <dc:title>Проект</dc:title>
</cp:coreProperties>
</file>