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еся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апрел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имущества, находящегося в муниципальной собственности Новосибирского района в муниципальную собственность Кудряш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Российской Федерации от 06.10.2003 № 131-ФЗ «Об общих принципах организации местного самоуправления в Российской Федерации», в соответствии со статьёй 16 Устава Новосибирского района, разделом 7 «Основных положений о порядке управления и распоряжения имуществом, находящимся в собственности муниципального образования Новосибирского района», на основании свидетельства о государственной регистрации права от 08.11.2010 г. № 54 АД 151817, Совет депутатов Новосибирского района Новосибирской области РЕШИЛ:</w:t>
      </w:r>
    </w:p>
    <w:p>
      <w:pPr>
        <w:pStyle w:val="Header"/>
        <w:ind w:firstLine="540"/>
        <w:rPr>
          <w:bCs/>
        </w:rPr>
      </w:pPr>
      <w:r>
        <w:rPr/>
        <w:t>1. Передать из муниципальной собственности Новосибирского района однокомнатную квартиру, расположенную на пятом этаже пятиэтажного жилого дома, находящуюся по адресу: Новосибирская область, Новосибирский район, поселок Кудряшовский, улица Октябрьская, дом 14 (четырнадцать), кв. 62 (шестьдесят два), общей площадью 28,1 кв. м., жилой 15,3 кв.м., балансовой стоимостью 1 280 000 (один миллион двести восемьдесят тысяч  рублей) в муниципальную собственность Кудряшовского сельсовета для передачи Ряскиной Ирине Владимировне, 17.02.1976 года рождения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Heade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В.П.Сабли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18:00Z</dcterms:created>
  <dc:creator>kakynina</dc:creator>
  <dc:description/>
  <dc:language>en-US</dc:language>
  <cp:lastModifiedBy>Zver</cp:lastModifiedBy>
  <cp:lastPrinted>2011-04-22T12:18:00Z</cp:lastPrinted>
  <dcterms:modified xsi:type="dcterms:W3CDTF">2011-06-03T06:42:00Z</dcterms:modified>
  <cp:revision>3</cp:revision>
  <dc:subject/>
  <dc:title>СОВЕТ ДЕПУТАТОВ КРИВОДАНОВСКОГО СЕЛЬСОВЕТА</dc:title>
</cp:coreProperties>
</file>