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 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5837" w:leader="none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в сфере организации тепло- и водоснабжения </w:t>
      </w:r>
    </w:p>
    <w:p>
      <w:pPr>
        <w:pStyle w:val="List"/>
        <w:tabs>
          <w:tab w:val="clear" w:pos="720"/>
          <w:tab w:val="left" w:pos="5837" w:leader="none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модернизации объектов коммунального комплекса от Морского и Барышевского сельсоветов в Новосибир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от 31.07.1998 № 145-ФЗ, и на основании решений Совета депутатов Морского сельсовета от 22.12.2010г № 10 и от 22.12.2010г б/н., на основании решений Совета депутатов Барышевского сельсовета от 14.04.2011г № 9, 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инять от администрации Морского сельсовета осуществление полномочий по организации водоснабжения в части модернизации объектов ЖКХ</w:t>
      </w:r>
      <w:r>
        <w:rPr>
          <w:color w:val="000000"/>
          <w:sz w:val="28"/>
          <w:szCs w:val="28"/>
        </w:rPr>
        <w:t xml:space="preserve">: реконструкция водопровода в с. Ленинское за счет средств финансирования из «Фонда модернизации и развития жилищно-коммунального хозяйства муниципальных образований Новосибирской области» в 2011 году в размере 2008080 рублей и субсидии из бюджета Морского сельсовета в 2011 году в размере 502020 рублей на софинансирование средств «Фонда модернизации и развития жилищно-коммунального хозяйства муниципальных образований Новосибирской области»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инять от администрации Барышевского сельсовета осуществление полномочий по организации теплоснабжения в части строительства двух газовых котельных в с. Двуречье </w:t>
      </w:r>
      <w:r>
        <w:rPr>
          <w:color w:val="000000"/>
          <w:sz w:val="28"/>
          <w:szCs w:val="28"/>
        </w:rPr>
        <w:t xml:space="preserve">за счет средств финансирования из «Фонда модернизации и развития жилищно-коммунального хозяйства муниципальных образований Новосибирской области» в 2011 году в размере 24 млн. 750 тыс. рублей и субсидии из бюджета Барышевского сельсовета в 2011 году в размере 4 млн. 500 тыс. рублей на софинансирование средств «Фонда модернизации и развития жилищно-коммунального хозяйства муниципальных образований Новосибирской области»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нять от администрации Барышевского сельсовета осуществление полномочий по организации газоснабжения в части строительства газопроводов-отводов к двум газовым котельным в с. Двуречье </w:t>
      </w:r>
      <w:r>
        <w:rPr>
          <w:color w:val="000000"/>
          <w:sz w:val="28"/>
          <w:szCs w:val="28"/>
        </w:rPr>
        <w:t>за счет средств финансирования в рамках мероприятий областной целевой программы «Газификация Новосибирской области на 2007-2011 годы» в 2011 году за счет субсидий местным бюджетам из областного бюджета Новосибирской области в размере 4 млн. рублей и субсидии из бюджета Барышевского сельсовета в 2011 году в размере 210526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администрации Новосибирского района Новосибирской области заключить соглашения по осуществлению переданных полномочий с администрациями Морского и Барышевского сельсовет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момента принят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Г.П.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5:00Z</dcterms:created>
  <dc:creator>mvn</dc:creator>
  <dc:description/>
  <dc:language>en-US</dc:language>
  <cp:lastModifiedBy>Zver</cp:lastModifiedBy>
  <cp:lastPrinted>2011-04-22T11:05:00Z</cp:lastPrinted>
  <dcterms:modified xsi:type="dcterms:W3CDTF">2011-04-22T07:05:00Z</dcterms:modified>
  <cp:revision>2</cp:revision>
  <dc:subject/>
  <dc:title>ТЕРРИТОРИАЛЬНЫЙ СОВЕТ ДЕПУТАТОВ НОВОСИБИРСКОГО РАЙОНА</dc:title>
</cp:coreProperties>
</file>