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еся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т «21» апреля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hanging="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№ </w:t>
            </w: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годового отчета «Об исполнении бюджета Новосибирского района Новосибирской области за 2010 год»</w:t>
      </w:r>
    </w:p>
    <w:p>
      <w:pPr>
        <w:pStyle w:val="Normal"/>
        <w:shd w:fill="FFFFFF" w:val="clear"/>
        <w:spacing w:lineRule="exact" w:line="317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16.10.2003года № 131-ФЗ «Об общих принципах организации местного самоуправления в Российской Федерации», Законом Новосибирской области «О бюджетном устройстве и бюджетном процессе в Новосибирской области, </w:t>
      </w:r>
      <w:r>
        <w:rPr>
          <w:sz w:val="28"/>
          <w:szCs w:val="28"/>
        </w:rPr>
        <w:t xml:space="preserve">Положением о бюджетном устройстве и бюджетном процессе в Новосибирском районе Новосибирской области, заслушав и обсудив «Отчёт об исполнении бюджета Новосибирского района Новосибирской области за 2010 год», Совет депутатов Новосибирского района Новосибирской области, </w:t>
      </w:r>
      <w:r>
        <w:rPr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Отчёт об исполнении бюджета Новосибирского района Новосибирской области за 2010 год по доходам в сумме 1 098 420 301,87рублей, по расходам в сумме 1 103 975 010,53 рублей, с превышением расходов над доходами (дефицит районного бюджета) в сумме 5 554 708,66 рубле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1.1. отчёт об исполнении районного бюджета за 2010 год по доходам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отчёт об исполнении районного бюджета за 2010 года по расходам согласно приложению 2 к настоящему решени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отчёт об исполнении бюджета по источникам финансирования дефицита районного бюджета за 2010 год согласно приложению 3 к настоящему решению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</w:t>
        <w:tab/>
        <w:tab/>
        <w:tab/>
        <w:tab/>
        <w:tab/>
        <w:tab/>
        <w:t xml:space="preserve">     В.П. Саблин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7:54:00Z</dcterms:created>
  <dc:creator>HD</dc:creator>
  <dc:description/>
  <dc:language>en-US</dc:language>
  <cp:lastModifiedBy>Zver</cp:lastModifiedBy>
  <cp:lastPrinted>2011-04-21T15:24:00Z</cp:lastPrinted>
  <dcterms:modified xsi:type="dcterms:W3CDTF">2011-04-25T13:06:00Z</dcterms:modified>
  <cp:revision>14</cp:revision>
  <dc:subject/>
  <dc:title>ПРОЕКТ</dc:title>
</cp:coreProperties>
</file>