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ес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апрел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№ </w:t>
            </w: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овета депутатов Новосибирского района Новосибирской области от 17.12.2010г № 6 «О районном бюджете Новосибирского района Новосибирской области на 2011 год и на плановый период 2012 и 2013 годов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16.10.2003года № 131 - ФЗ «Об общих принципах организации местного самоуправления в Российской Федерации», Законом Новосибирской области о внесении изменений и дополнений в Закон Новосибирской области «Об областном бюджете Новосибирской области на  2011 год и на плановый период 2012 и 2013 годов», Законом Новосибирской области «О бюджетном устройстве и бюджетном процессе в Новосибирской области, Положением «О бюджетном устройстве и бюджетном процессе в Новосибирском районе Новосибирской области», Законом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, Совет депутатов Новосибирского района Новосибирской области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Утвердить основные характеристики районного бюджета Новосибирского район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11год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ем доходов районного бюджета в сумме – 1 24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417,64133тыс.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310 756,14 тыс. рублей, дотация на выравнивание уровня бюджетной обеспеченности, что соответствует сумме дотации – 61 483,100тыс.рублей, дотация на поддержку мер по обеспечению сбалансированности местных бюджетов – 58 912,900тыс.руб.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>бвенции от других бюджетов бюджетной системы Российской Федерации, зачисляемые в бюджеты муниципальных районов в сумме – 66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871,500тыс. рублей, субсидии от других  бюджетов бюджетной системы Российской Федерации в сумме – 132 883,600тыс.рублей, иные межбюджетные трансферты – 20 759,17766тыс.рублей, возврат остатков субсидий, субвенций и иных межбюджетных трансфертов, имеющих целевое назначение – (-)7 248,77633тыс.руб.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общий объем расходов районного бюджета на 2011 год в сумме –1 278 137,39519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районного бюджета на 2011 год в сумме – 37 719, 75386тыс.руб., в том числе возврат остатков субсидий, субвенций и иных межбюджетных трансфертов, имеющих целевое назначение 7 248,77633тыс. рублей, остаток денежных средств на счете на 01.01.2011 года 7 052,00269тыс.руб., поступление целевых средств, имеющих целевое назначение  4 356,17484тыс.руб.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Утвердить основные характеристики районного бюджета Новосибирского район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12 и 2013 год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гнозируемый общий объем доходов районного бюджета на </w:t>
      </w:r>
      <w:r>
        <w:rPr>
          <w:b/>
          <w:color w:val="000000"/>
          <w:sz w:val="28"/>
          <w:szCs w:val="28"/>
        </w:rPr>
        <w:t>2012 год</w:t>
      </w:r>
      <w:r>
        <w:rPr>
          <w:color w:val="000000"/>
          <w:sz w:val="28"/>
          <w:szCs w:val="28"/>
        </w:rPr>
        <w:t xml:space="preserve"> в сумме – 1 316 689,900тыс.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332 213,700  тыс. рублей, дотация на выравнивание уровня бюджетной обеспеченности,  что соответствует сумме дотации – 59 783,200тыс.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>бвенции от других бюджетов бюджетной системы Российской Федерации, зачисляемые в бюджеты муниципальных районов в сумме – 67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899,900тыс. рублей, субсидии от других бюджетов бюджетной системы Российской Федерации в сумме – 203 319,400тыс.рублей, иные межбюджетные трансферты – 44 473,700тыс.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нозируемый общий объем доходов районного бюджета на </w:t>
      </w:r>
      <w:r>
        <w:rPr>
          <w:b/>
          <w:color w:val="000000"/>
          <w:sz w:val="28"/>
          <w:szCs w:val="28"/>
        </w:rPr>
        <w:t>2013 год</w:t>
      </w:r>
      <w:r>
        <w:rPr>
          <w:color w:val="000000"/>
          <w:sz w:val="28"/>
          <w:szCs w:val="28"/>
        </w:rPr>
        <w:t xml:space="preserve"> в сумме – 1 367 778,300тыс.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355 313,200 тыс. рублей, дотация на выравнивание уровня бюджетной обеспеченности, что соответствует сумме дотации – 56 047,000тыс.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 xml:space="preserve">бвенции от других бюджетов бюджетной системы Российской Федерации, зачисляемые в бюджеты муниципальных районов в сумме – 675 595,200тыс. рублей, субсидии от других  бюджетов бюджетной системы Российской Федерации в сумме – 257 624,400тыс.рублей, иные межбюджетные трансферты – 23 198,500тыс.рублей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ем расходов районного бюджет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2 год в сумме – 1 331 689,900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3 год в сумме – 1 382 778,300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дефицит районного бюджета на 2012 год в сумме – 15 000,000тыс. рублей, что составляет – 4,51% общего объема доходов районного бюджета без учета безвозмездных поступлений; на 2013 год в сумме – 15 000,000тыс. рублей, что составляет 4,22% общего объема доходов районного бюджета без учета безвозмездных поступлени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Внести изменения и установить «Перечень главных администраторов доходов районного бюджета Новосибирского района Новосибирской области на 2011 год и на плановый период 2012 и 2013 годов» согласно приложению 1 к настоящему решению в том числ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 Главные администраторы доходов районного бюджета, за исключением безвозмездных поступлений (таблица 1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лавные администраторы безвозмездных поступлений в бюджет муниципального района из федерального и областного бюджетов  (таблица 2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 Внести изменения и установить, что доходы районного бюджета на 2011 год и на плановый период 2012 и 2013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а также пеней и штрафов по ним, неналоговых доходов, а также за счет безвозмездных поступ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1 год согласно таблице 1 приложения 5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 плановый период 2012 и 2013 годов согласно таблицы 2 приложения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нести изменения, утвердить и распределить иные межбюджетные трансферты поселениям Новосибирского района на 2011 год из районного фонда финансовой поддержки поселений в сумме - 16 143,1тыс.руб. согласно  таблице 1 приложения 11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 Внести изменения и установить нормативы распределения доходов  между бюджетами бюджетной системы Российской Федерации, неустановленные бюджетным законодательством Российской Федерации, на 2011 год и на плановый период 2012 и 2013 годов согласно приложению 13 к настоящему решению, в том числе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- Неустановленные бюджетным законодательством  Российской Федерации нормативы распределения доходов между бюджетами бюджетной системы Российской Федерации в части налоговых и неналоговых доходов,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- Неустановленные бюджетным законодательством  Российской Федерации нормативы распределения доходов между бюджетами бюджетной системы Российской Федерации в части безвозмездных поступлений из федерального и областного бюдже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нести изменения и установить в пределах общего объема расходов, установленных пунктом 1 настоящего Решения, распределение бюджетных ассигнований по разделам, подразделам, целевым статьям и видам расходов на 2011 год согласно таблице 1 приложения 14, на 2012 - 2013 годы согласно таблице 2 приложения 1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 xml:space="preserve">Внести изменения и утвердить ведомственную структуру расходов бюджета Новосибирского района на 2011 год согласно таблице 1 приложения  15, на 2012 - 2013 годы согласно таблице 2 приложения 15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 общий объем бюджетных ассигнований, направляемых на исполнение публичных нормативных обязательств, на 2011 год в сумме  583,400тыс.руб.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твердить перечень публичных нормативных обязательств, подлежащих исполнению за счет средств районного бюджета: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10.1. на 2011 год согласно таблице 1 приложения 1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Внести изменения и утвердить распределение ассигнований на капитальные вложения из областного бюджета по направлениям и объектам на 2011 год согласно таблице 1 приложения 17 и на 2012 - 2013 годы согласно таблице 2 приложения 17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Внести изменения и утвердить источники финансирования дефицита районного бюджета Новосибирской области на 2011 год согласно таблице 1 приложения 18, на 2012 - 2013 годы согласно таблице 2 приложения 18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3. Установить верхний предел муниципального внутреннего долга Новосибирского района Новосибирской област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на 1 января 2012 года </w:t>
      </w:r>
      <w:r>
        <w:rPr>
          <w:sz w:val="28"/>
          <w:szCs w:val="28"/>
        </w:rPr>
        <w:t>в сумме – 241 943,4</w:t>
      </w:r>
      <w:r>
        <w:rPr>
          <w:color w:val="000000"/>
          <w:sz w:val="28"/>
          <w:szCs w:val="28"/>
        </w:rPr>
        <w:t>тыс.руб., в том числе верхний предел долга по муниципальным гарантиям Новосибирского района сумме 0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1 января 2013 года в сумме – 272 430,5тыс.руб., в том числе верхний предел долга по муниципальным гарантиям Новосибирского района сумме 0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1 января 2014 года в сумме – 299 266,2тыс.руб., в том числе верхний предел долга по муниципальным гарантиям Новосибирского района сумме 0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4. Установить предельный объем муниципального долга Новосибирского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на 2011 год </w:t>
      </w:r>
      <w:r>
        <w:rPr>
          <w:sz w:val="28"/>
          <w:szCs w:val="28"/>
        </w:rPr>
        <w:t>в сумме</w:t>
      </w:r>
      <w:r>
        <w:rPr>
          <w:color w:val="000000"/>
          <w:sz w:val="28"/>
          <w:szCs w:val="28"/>
        </w:rPr>
        <w:t xml:space="preserve"> – 310 756,14тыс.руб.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2 год в сумме – 332 213,7тыс.руб.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3 год в сумме – 355 313,2тыс.руб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Настоящее решение вступает в силу после опубликовани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сибирского района</w:t>
        <w:tab/>
        <w:tab/>
        <w:tab/>
        <w:tab/>
        <w:tab/>
        <w:tab/>
        <w:t>Г.П.Захаров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38:00Z</dcterms:created>
  <dc:creator>Наташа</dc:creator>
  <dc:description/>
  <dc:language>en-US</dc:language>
  <cp:lastModifiedBy>Zver</cp:lastModifiedBy>
  <cp:lastPrinted>2011-04-22T13:22:00Z</cp:lastPrinted>
  <dcterms:modified xsi:type="dcterms:W3CDTF">2011-04-22T09:23:00Z</dcterms:modified>
  <cp:revision>6</cp:revision>
  <dc:subject/>
  <dc:title>СОВЕТ ДЕПУТАТОВ НОВОСИБИРСКОГО РАЙОНА</dc:title>
</cp:coreProperties>
</file>