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с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апрел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Нешин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по избирательному округу № 4 Нешина Андрея Геннадьевича на основании личного заявления в связи с избранием его на должность Главы г.Об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кратить полномочия Нешина Андрея Геннадьевича - председателя ревизионной комиссии Новосибир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вести Нешина Андрея Геннадьевича из состава ревизионной комиссии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решение Совета депутатов Новосибирского района Новосибирского района Новосибирской области № 5 от 29.04.2010г. «О формировании ревизионной комиссии Новосибирского района Новосибирской области» внести следующие изменения: слова «Нешин Андрей Геннадьевич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кратить полномочия Нешина Андрея Геннадьевича - председателя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ывести Нешина Андрея Геннадьевича из состава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решение Совета депутатов Новосибирского района Новосибирской области № 9 от 02.04.2010г. «Об избрании депутатов в состав постоянных комиссий Совета депутатов» внести следующие изменения: слова «Нешин Андрей Геннадьевич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22:00Z</dcterms:created>
  <dc:creator>kakynina</dc:creator>
  <dc:description/>
  <dc:language>en-US</dc:language>
  <cp:lastModifiedBy>Zver</cp:lastModifiedBy>
  <cp:lastPrinted>2011-04-21T16:45:00Z</cp:lastPrinted>
  <dcterms:modified xsi:type="dcterms:W3CDTF">2011-04-21T12:45:00Z</dcterms:modified>
  <cp:revision>3</cp:revision>
  <dc:subject/>
  <dc:title>СОВЕТ ДЕПУТАТОВ КРИВОДАНОВСКОГО СЕЛЬСОВЕТА</dc:title>
</cp:coreProperties>
</file>