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программа социально-экономического развития Новосибирского района на 2011-2025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грамма социально-экономического развития Новосибирского района представляет собой комплексную систему целевых ориентиров социально-экономического развития района и планируемых эффективных методов и средств достижения указанных ориенти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базовым документом, определяющим действия администрации района при решении социально-экономических задач на долгосрочную и среднесрочную перспектив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сновная стратегическая цель</w:t>
      </w:r>
      <w:r>
        <w:rPr>
          <w:sz w:val="28"/>
          <w:szCs w:val="28"/>
        </w:rPr>
        <w:t xml:space="preserve"> - повышение уровня жизни населения Новосибирского района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Программ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номике - создание условий для организации новых предприятий, используя возможности местного сырьевого запаса сырья и трудовых ресурс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малого предпринимательства, увеличения его вклада в экономический ро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сфере - внедрение механизмов бюджетного финансирования в соответствии с объемом и качеством оказываемых бюджет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рассчитана 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реал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011-2015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</w:t>
      </w:r>
      <w:r>
        <w:rPr/>
        <w:t xml:space="preserve"> – </w:t>
      </w:r>
      <w:r>
        <w:rPr>
          <w:sz w:val="28"/>
          <w:szCs w:val="28"/>
        </w:rPr>
        <w:t>2016-2020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2020-2025 годы.</w:t>
      </w:r>
    </w:p>
    <w:p>
      <w:pPr>
        <w:pStyle w:val="Con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 основных мероприятий:</w:t>
      </w:r>
    </w:p>
    <w:p>
      <w:pPr>
        <w:pStyle w:val="ConsCell"/>
        <w:widowControl/>
        <w:numPr>
          <w:ilvl w:val="0"/>
          <w:numId w:val="1"/>
        </w:numPr>
        <w:tabs>
          <w:tab w:val="clear" w:pos="708"/>
          <w:tab w:val="left" w:pos="198" w:leader="none"/>
          <w:tab w:val="left" w:pos="1080" w:leader="none"/>
        </w:tabs>
        <w:ind w:left="0"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е подразделения администрации  Новосибирского района;</w:t>
      </w:r>
    </w:p>
    <w:p>
      <w:pPr>
        <w:pStyle w:val="ConsCell"/>
        <w:widowControl/>
        <w:numPr>
          <w:ilvl w:val="0"/>
          <w:numId w:val="1"/>
        </w:numPr>
        <w:tabs>
          <w:tab w:val="clear" w:pos="708"/>
          <w:tab w:val="left" w:pos="198" w:leader="none"/>
          <w:tab w:val="left" w:pos="1080" w:leader="none"/>
        </w:tabs>
        <w:ind w:left="0"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я и учреждения различной формы собственности.</w:t>
      </w:r>
    </w:p>
    <w:p>
      <w:pPr>
        <w:pStyle w:val="ConsCell"/>
        <w:widowControl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Программы:</w:t>
      </w:r>
    </w:p>
    <w:p>
      <w:pPr>
        <w:pStyle w:val="Normal"/>
        <w:ind w:left="2"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ый эффект от реализации программы для  населения, предпринимателей и органов местного самоуправления состоит в следующем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населения – рост уровня и качества жизн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предпринимателей - расширение возможностей для привлечения инвестиций в экономику;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органов местного самоуправления - увеличение возможностей по предоставлению муниципальных услуг.</w:t>
      </w:r>
    </w:p>
    <w:p>
      <w:pPr>
        <w:pStyle w:val="Normal"/>
        <w:ind w:left="2"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реализации программы должны стать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доходной части бюджета за счет роста поступлений налогов и сбор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номия средств бюджета по конкретным статьям и повышение эффективности расход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новой качественной ситуации в работе органов местного самоуправления, что приведет к достижению поставленной в программе основной цели - " Новосибирский  район - территория, комфортная для жизни населения, благоприятная для развития бизнеса и вложения инвестиций".</w:t>
      </w:r>
    </w:p>
    <w:p>
      <w:pPr>
        <w:pStyle w:val="Normal"/>
        <w:tabs>
          <w:tab w:val="clear" w:pos="708"/>
          <w:tab w:val="left" w:pos="32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омплексной программой социально-экономического развития Новосибирского района на 2011-2025 годы можно ознакомиться на главной страницы сайта администрации Новосибирского района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outline w:val="false"/>
        <w:shadow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outline w:val="false"/>
      <w:shadow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27:00Z</dcterms:created>
  <dc:creator>user</dc:creator>
  <dc:description/>
  <dc:language>en-US</dc:language>
  <cp:lastModifiedBy>Zver</cp:lastModifiedBy>
  <cp:lastPrinted>2011-04-25T16:58:00Z</cp:lastPrinted>
  <dcterms:modified xsi:type="dcterms:W3CDTF">2011-04-25T13:01:00Z</dcterms:modified>
  <cp:revision>4</cp:revision>
  <dc:subject/>
  <dc:title>Комплексная программа социально-экономического развития Новосибирского района на 2011-2025 годы</dc:title>
</cp:coreProperties>
</file>