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1"/>
              <w:ind w:firstLine="70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/>
      </w:pPr>
      <w:r>
        <w:rPr>
          <w:b/>
          <w:szCs w:val="28"/>
        </w:rPr>
        <w:t>О ходе летней оздоровительной кампании детей в Новосибирском районе Новосибирской области в 2011 году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szCs w:val="28"/>
        </w:rPr>
      </w:pPr>
      <w:r>
        <w:rPr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rPr/>
      </w:pPr>
      <w:r>
        <w:rPr>
          <w:szCs w:val="28"/>
        </w:rPr>
        <w:t xml:space="preserve">Информацию начальника управления образования администрации Новосибирского района Новосибирской области Потеряевой Л.В. «О ходе летней оздоровительной кампании детей в Новосибирском районе Новосибирской области в текущем году» принять к свед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rPr>
          <w:szCs w:val="28"/>
        </w:rPr>
      </w:pPr>
      <w:r>
        <w:rPr>
          <w:szCs w:val="28"/>
        </w:rPr>
        <w:t>Рекомендовать отделу организации социального обслуживания отдельных категорий граждан администрации Новосибирского района Новосибирской области (Репотецкий Ю.А.) обеспечить контроль за ходом реализации путевок в детские загородные лаге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rPr/>
      </w:pPr>
      <w:r>
        <w:rPr>
          <w:szCs w:val="28"/>
        </w:rPr>
        <w:t>Рекомендовать управлению образования администрации Новосибирского района Новосибирской области (Потеряева Л.В.), отделу организации социального обслуживания отдельных категорий граждан администрации Новосибирского района Новосибирской области (Репотецкий Ю.А.), управлению опеки и попечительства Новосибирского района Новосибирской области (Мелкова Е.В.), управлению культуры администрации Новосибирского района Новосибирской области (Литвинова Н.В.), отделу по делам молодежи администрации Новосибирского района Новосибирской области (Романцова О.В.), отделу физической культуры и спорта администрации Новосибирского района Новосибирской области (Малинин Л.В.), МУЗ Новосибирской центральной районной больнице (Бухтияров А.Н.) обеспечить выполнение плана мероприятий по оздоровлению и занятости детей в летний период 2011 года, утвержденного постановлением главы Новосибирского района Новосибирской области от 22.03.2011г № 17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rPr>
          <w:szCs w:val="28"/>
        </w:rPr>
      </w:pPr>
      <w:r>
        <w:rPr>
          <w:szCs w:val="28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 депутатов                                                            В.П.Саблин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депутатов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овосибирского района Новосибирско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т 21.04.2011 № 10</w:t>
      </w:r>
    </w:p>
    <w:p>
      <w:pPr>
        <w:pStyle w:val="Normal"/>
        <w:tabs>
          <w:tab w:val="clear" w:pos="708"/>
          <w:tab w:val="left" w:pos="4153" w:leader="none"/>
        </w:tabs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153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tabs>
          <w:tab w:val="clear" w:pos="708"/>
          <w:tab w:val="left" w:pos="4153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летней оздоровительной кампании детей в </w:t>
      </w:r>
    </w:p>
    <w:p>
      <w:pPr>
        <w:pStyle w:val="Normal"/>
        <w:tabs>
          <w:tab w:val="clear" w:pos="708"/>
          <w:tab w:val="left" w:pos="4153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овосибирском районе Новосибирской области в текущем году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С целью оздоровления и занятости детей, на основании Постановления Губернатора</w:t>
      </w:r>
      <w:r>
        <w:rPr>
          <w:b/>
        </w:rPr>
        <w:t xml:space="preserve"> </w:t>
      </w:r>
      <w:r>
        <w:rPr/>
        <w:t xml:space="preserve">Новосибирской области от 28.02.2011 за № 77-п « Об организации отдыха, оздоровления и занятости детей на территории Новосибирской области» подготовлено Постановление главы Новосибирского района от 22.03.2011 года № 1706 «Об организации отдыха, оздоровления и занятости детей на территории Новосибирского района». </w:t>
      </w:r>
    </w:p>
    <w:p>
      <w:pPr>
        <w:pStyle w:val="Normal"/>
        <w:ind w:firstLine="708"/>
        <w:rPr/>
      </w:pPr>
      <w:r>
        <w:rPr/>
        <w:t xml:space="preserve">В соответствии с планом мероприятий летней оздоровительной кампании 2011 года в летний период </w:t>
      </w:r>
      <w:r>
        <w:rPr>
          <w:color w:val="000000"/>
        </w:rPr>
        <w:t xml:space="preserve">различными формами занятости планируется охватить детей и подростков </w:t>
      </w:r>
      <w:r>
        <w:rPr>
          <w:b/>
          <w:color w:val="000000"/>
        </w:rPr>
        <w:t xml:space="preserve">7696 </w:t>
      </w:r>
      <w:r>
        <w:rPr>
          <w:color w:val="000000"/>
        </w:rPr>
        <w:t xml:space="preserve">чел., это составит </w:t>
      </w:r>
      <w:r>
        <w:rPr>
          <w:b/>
          <w:color w:val="000000"/>
        </w:rPr>
        <w:t>80%</w:t>
      </w:r>
      <w:r>
        <w:rPr>
          <w:color w:val="000000"/>
        </w:rPr>
        <w:t xml:space="preserve"> от общего числа обучающихся (9600 чел.) Новосибирского района. 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szCs w:val="28"/>
        </w:rPr>
        <w:t xml:space="preserve">В 2010 г. –7 015 чел. (74 </w:t>
      </w:r>
      <w:r>
        <w:rPr>
          <w:rFonts w:cs="Times New Roman CYR"/>
          <w:b/>
          <w:bCs/>
          <w:szCs w:val="28"/>
        </w:rPr>
        <w:t xml:space="preserve">%). </w:t>
      </w:r>
    </w:p>
    <w:p>
      <w:pPr>
        <w:pStyle w:val="Normal"/>
        <w:ind w:firstLine="708"/>
        <w:rPr>
          <w:rFonts w:cs="Times New Roman CYR"/>
          <w:b/>
          <w:b/>
          <w:bCs/>
          <w:szCs w:val="28"/>
        </w:rPr>
      </w:pPr>
      <w:r>
        <w:rPr>
          <w:rFonts w:cs="Times New Roman CYR"/>
          <w:b/>
          <w:bCs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33"/>
        <w:gridCol w:w="2232"/>
        <w:gridCol w:w="1140"/>
        <w:gridCol w:w="163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/>
                <w:bCs/>
                <w:sz w:val="24"/>
                <w:szCs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Формы занят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Количество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% охвата от числа занятых дет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% охвата от общего числа обучающих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Отдых детей в ОЛДП(на базе ОУ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26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Отдых детей в загородных оздоровительных учреждениях (ДОЛ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3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 xml:space="preserve">Отдых детей-сирот в ДОЛ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Однодневные походы, экскурсионные поезд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25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3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27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Работа учреждений дополнительного образования (кружки, секци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4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 xml:space="preserve">19%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Профильные смены, областные сл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Культурно-массовые и спортивные меро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 CYR"/>
                <w:bCs/>
                <w:sz w:val="24"/>
                <w:szCs w:val="24"/>
              </w:rPr>
              <w:t>12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 xml:space="preserve">16%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3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76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10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  <w:t>80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>
          <w:rFonts w:cs="Times New Roman CYR"/>
          <w:b/>
          <w:b/>
          <w:bCs/>
          <w:szCs w:val="28"/>
        </w:rPr>
      </w:pPr>
      <w:r>
        <w:rPr>
          <w:rFonts w:cs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Cs w:val="28"/>
        </w:rPr>
        <w:t>Финансирование летней оздоровительной кампании в 2011 году будет осуществляться за счет субсидий из областного бюджета в размере 4 707 700</w:t>
      </w:r>
      <w:r>
        <w:rPr>
          <w:b/>
          <w:szCs w:val="28"/>
        </w:rPr>
        <w:t xml:space="preserve"> </w:t>
      </w:r>
      <w:r>
        <w:rPr>
          <w:szCs w:val="28"/>
        </w:rPr>
        <w:t>рублей, из местного бюджета – 647700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Cs w:val="28"/>
        </w:rPr>
        <w:t xml:space="preserve">Запланировано приобретение 250 путевок в оздоровительные загородные учреждения (лагеря санаторного типа – 50 путевок и лагеря летнего действия – 200 путевок) отделом организации социального обслуживания отдельных категорий граждан Новосибирского района (Репотецкий), 548 путевок в ДОЛ И СОЛ будут приобретены через отдел </w:t>
      </w:r>
      <w:r>
        <w:rPr/>
        <w:t>пособий и социальных выплат (Лысова).</w:t>
      </w:r>
      <w:r>
        <w:rPr>
          <w:szCs w:val="28"/>
        </w:rPr>
        <w:t xml:space="preserve"> На приобретение путевок в загородные лагеря из областного бюджета (субсидии) определена сумма в размере 1.963.500 рублей, из районного бюджета (софинансирование) – 647700 рубле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Cs w:val="28"/>
        </w:rPr>
        <w:t>В 34</w:t>
      </w:r>
      <w:r>
        <w:rPr>
          <w:b/>
          <w:szCs w:val="28"/>
        </w:rPr>
        <w:t xml:space="preserve"> ОУ</w:t>
      </w:r>
      <w:r>
        <w:rPr>
          <w:szCs w:val="28"/>
        </w:rPr>
        <w:t xml:space="preserve"> планируется открытие ОЛДП (в 2010 году – 32 ОЛДП), на организацию лагерей дневного пребывания из областного бюджета (субсидии) определена сумма в размере 2.744.200 рулей на летний период 2011 года (в 2010 году – 1 511 569 руб. 44 коп.). Руководители ОУ должны предусмотреть создание профильных смен (юридическая школа, школа для одаренных детей, трудовые отряды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 xml:space="preserve">В соответствии с «Методическими рекомендациями по организации летнего отдыха, оздоровления и занятости детей в 2011 году» № 01-371 от 21.02.2011 года Министерства социального развития Новосибирской области установлен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продолжительность смены в ОЛДП в период летних каникул – 18 рабочих дн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стоимость набора продуктов для двухразового питания детей в оздоровительных лагерях с дневным пребыванием в муниципальных районах – 80 рублей. Оплата за питание в ОЛДП детям, находящимся в трудной жизненной ситуации (через соцзащиту), за счет субсидий из областного бюджета составляет 100 % ее стоимости. Для остальной категории детей (не состоящих на учете в соцзащите) предусмотрена частичное предоставление субсидий из областного бюджета в размере – 65 рублей в день и родительской доплаты в размере – 15 рублей в де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полная стоимость путевки в ОЛДП, организованных на базе образовательных учреждений составит 1440 рублей (для категории детей, проходящих через соцзащиту – бесплатно, для остальной категории – 270 рублей родительская плата)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/>
        <w:t>В марте проведены информационные совещания с руководителями образовательных учреждений и з</w:t>
      </w:r>
      <w:r>
        <w:rPr>
          <w:szCs w:val="28"/>
        </w:rPr>
        <w:t>аместителями директоров по воспитательной работе об организации и проведении летней кампании</w:t>
      </w:r>
      <w:r>
        <w:rPr/>
        <w:t xml:space="preserve">. </w:t>
      </w:r>
      <w:r>
        <w:rPr>
          <w:szCs w:val="28"/>
        </w:rPr>
        <w:t xml:space="preserve">Особое внимание на данных совещаниях отводилось вопросу создания полноценных условий для отдыха и оздоровления детей, находящихся в трудной жизненной ситуации, а также проведению мероприятий по организации, временной занятости подростков из семей безработных и несовершеннолетних, состоящих на учете в органах внутренних дел. </w:t>
      </w:r>
      <w:r>
        <w:rPr>
          <w:rFonts w:cs="Times New Roman" w:ascii="Times New Roman" w:hAnsi="Times New Roman"/>
          <w:szCs w:val="28"/>
        </w:rPr>
        <w:t>В 2010 году на учете в соцзащите состояло – 1111 чел., из них оздоровлено – 1094 чел. (ДОЛ – 379, СОЛ – 324, ОЛДП – 391). В 2011 году в трудной жизненной ситуации по данным соцзащиты находится 671 ребенок, планируется оздоровить 100% детей этой категории. Управление образования берет на себя контроль за организацией отдыха и занятости этих детей отделом соцзащиты.</w:t>
      </w:r>
    </w:p>
    <w:p>
      <w:pPr>
        <w:pStyle w:val="Style13"/>
        <w:tabs>
          <w:tab w:val="clear" w:pos="708"/>
          <w:tab w:val="left" w:pos="1080" w:leader="none"/>
        </w:tabs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дениях (МОУ СОШ № 1, 2, 6, 9, 12, 14, 19, 22, 23, 24, 25, 30, 32, 44, 45, 47, 58, 61, 70, 82,  84, 111, 121, 123, МОУ ООШ № 7, 10, 16, 18, 31, 33, 39, 161, гимназии № 13, МОБУ ДОД ДЮСШ «Академия»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подготовка к открытию летних оздоровительных лагерей </w:t>
      </w:r>
      <w:r>
        <w:rPr>
          <w:rFonts w:cs="Times New Roman" w:ascii="Times New Roman" w:hAnsi="Times New Roman"/>
          <w:bCs/>
          <w:sz w:val="28"/>
          <w:szCs w:val="28"/>
        </w:rPr>
        <w:t>дневного пребы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ериод с июня по август 2011 года, </w:t>
      </w:r>
      <w:r>
        <w:rPr>
          <w:rFonts w:cs="Times New Roman" w:ascii="Times New Roman" w:hAnsi="Times New Roman"/>
          <w:bCs/>
          <w:sz w:val="28"/>
          <w:szCs w:val="28"/>
        </w:rPr>
        <w:t>в которых будет занято  2023</w:t>
      </w:r>
      <w:r>
        <w:rPr>
          <w:rFonts w:cs="Times New Roman" w:ascii="Times New Roman" w:hAnsi="Times New Roman"/>
          <w:sz w:val="28"/>
          <w:szCs w:val="28"/>
        </w:rPr>
        <w:t xml:space="preserve"> человека</w:t>
      </w:r>
      <w:r>
        <w:rPr>
          <w:rFonts w:cs="Times New Roman" w:ascii="Times New Roman" w:hAnsi="Times New Roman"/>
          <w:bCs/>
          <w:sz w:val="28"/>
          <w:szCs w:val="28"/>
        </w:rPr>
        <w:t xml:space="preserve">. Из них </w:t>
      </w:r>
      <w:r>
        <w:rPr>
          <w:rFonts w:cs="Times New Roman" w:ascii="Times New Roman" w:hAnsi="Times New Roman"/>
          <w:sz w:val="28"/>
          <w:szCs w:val="28"/>
        </w:rPr>
        <w:t xml:space="preserve">1400 детей из малообеспеченных семей и детей, находящихся в трудной жизненной ситуации, и 623 остальная категория детей. </w:t>
      </w:r>
    </w:p>
    <w:p>
      <w:pPr>
        <w:pStyle w:val="Style13"/>
        <w:tabs>
          <w:tab w:val="clear" w:pos="708"/>
          <w:tab w:val="left" w:pos="1080" w:leader="none"/>
        </w:tabs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2011 году в оздоровительных лагерях планируется отдых и оздоровление 2821 ребенка.</w:t>
      </w:r>
    </w:p>
    <w:p>
      <w:pPr>
        <w:pStyle w:val="Style13"/>
        <w:tabs>
          <w:tab w:val="clear" w:pos="708"/>
          <w:tab w:val="left" w:pos="1080" w:leader="none"/>
        </w:tabs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планируется уделить оздоровлению детей-сирот. Отдых воспитанников Барышевского детского дома планируется организовать на все три летних месяца по 50 человек, два сезона за счет субвенций из областного бюджета – 900 000 рублей и один сезон по путевкам, приобретенным Министерством образования и науки. Места отдыха на этот период  будут определены после проведения  аукциона в апреле 2011 года. </w:t>
      </w:r>
    </w:p>
    <w:p>
      <w:pPr>
        <w:pStyle w:val="Style13"/>
        <w:tabs>
          <w:tab w:val="clear" w:pos="708"/>
          <w:tab w:val="left" w:pos="1080" w:leader="none"/>
        </w:tabs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здоровительных лагерях запланированы мероприятия по профилактике наркомании. Особое внимание уделяется вопросам социальной реабилитации, профилактики подростковой девиантности, социально незащищенных детей и подростков. </w:t>
      </w:r>
    </w:p>
    <w:p>
      <w:pPr>
        <w:pStyle w:val="Style13"/>
        <w:tabs>
          <w:tab w:val="clear" w:pos="708"/>
          <w:tab w:val="left" w:pos="1080" w:leader="none"/>
        </w:tabs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 мая по 01 октября в рамках операции «Подросток» запланированы беседы с врачами наркологами о вреде наркотических и психотропных веществ, будут организованы выставки рисунков «Мир без наркотиков», «Мы – за здоровый образ жизни», пройдут спортивные соревнования, интеллектуальные игры «Береги здоровье смолоду», планируется просмотр видиофильмов «Стоп наркотики», «Роковой шаг», «Опасная игра». Совместно и инспекторами ПДН запланированы профилактические рейды семей группы риска и семей, находящихся  в социально-опасном положен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Cs w:val="28"/>
        </w:rPr>
      </w:pPr>
      <w:r>
        <w:rPr/>
        <w:t>В рамках взаимодействия с родителями, дети которых употребляют (употребляли) наркотические вещества, классными руководителями, социальными педагогами, школьными психологами в летний период запланированы индивидуальные встречи для координации совместных действий по вовлечению детей в досуговые мероприятия, общественную жизнь школы. В образовательных учреждениях района родителям (законным представителям) представлена информация о центрах и медицинских учреждениях, оказывающих специализированную помощь детя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 xml:space="preserve">Во всех  образовательных учреждениях района ведутся работы по формированию бригад по благоустройству и озеленению школьных территорий. Через отдел труда администрации Новосибирского района планируется трудоустроить  </w:t>
      </w:r>
      <w:r>
        <w:rPr>
          <w:bCs/>
          <w:szCs w:val="28"/>
        </w:rPr>
        <w:t>245</w:t>
      </w:r>
      <w:r>
        <w:rPr>
          <w:szCs w:val="28"/>
        </w:rPr>
        <w:t xml:space="preserve"> обучающихся 14-18 лет., из местного бюджета на занятость и временное трудоустройство подростков запланировано 700 000 рублей. ГБУ Новосибирской области «Центр занятости населения  Новосибирского района» выделяет средства на материальную поддержку временно трудоустроенных </w:t>
      </w:r>
      <w:r>
        <w:rPr>
          <w:bCs/>
          <w:szCs w:val="28"/>
        </w:rPr>
        <w:t>245</w:t>
      </w:r>
      <w:r>
        <w:rPr>
          <w:szCs w:val="28"/>
        </w:rPr>
        <w:t xml:space="preserve"> подростков </w:t>
      </w:r>
      <w:r>
        <w:rPr/>
        <w:t>в размере 1 020 рублей на 1 человека</w:t>
      </w:r>
      <w:r>
        <w:rPr>
          <w:szCs w:val="28"/>
        </w:rPr>
        <w:t>. Планируется охват обучающихся из неработающих семей и несовершеннолетних, состоящих на учете в органах внутренних дел</w:t>
      </w:r>
      <w:r>
        <w:rPr/>
        <w:t xml:space="preserve"> и оказавшихся  в трудной жизненной ситу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 xml:space="preserve">Обучающиеся района будут участвовать в массовых мероприятиях, организуемых Министерством образования и науки Новосибирской области в период летних каникул: в профильных сменах, областном слете туристов, слете ученических производственных бригад, вахта памяти Пост № 1 и др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летней оздоровительной кампании 2011 года продолжит работу летняя экологическая школа (МОУ – Криводановская СОШ № 22, МОУ - Ново-Луговская  ООШ № 57), юридическая школа (МОУ СОШ № 1), школа для одаренных детей (МБОУ СОШ № 25, МБОУ гимназия № 13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управления образования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Новосибирского района                                            Л.В.Потеряе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0" w:after="20"/>
      <w:ind w:left="20" w:right="20" w:firstLine="200"/>
    </w:pPr>
    <w:rPr>
      <w:rFonts w:ascii="Verdana" w:hAnsi="Verdana" w:cs="Verdana"/>
      <w:color w:val="333333"/>
      <w:sz w:val="11"/>
      <w:szCs w:val="1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4:00Z</dcterms:created>
  <dc:creator>Zver</dc:creator>
  <dc:description/>
  <dc:language>en-US</dc:language>
  <cp:lastModifiedBy>Zver</cp:lastModifiedBy>
  <cp:lastPrinted>2011-04-25T15:18:00Z</cp:lastPrinted>
  <dcterms:modified xsi:type="dcterms:W3CDTF">2011-04-25T11:18:00Z</dcterms:modified>
  <cp:revision>6</cp:revision>
  <dc:subject/>
  <dc:title>Информация</dc:title>
</cp:coreProperties>
</file>