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 года № 13 «О схеме газоснабжения Новосибирского района Новосибирской област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Новосибирского района Новосибирской области от 07.12.2010г. № 13 «О схеме Газоснабжения Новосибирского района Новосибирской области», рассмотрев предложения ОАО «Гипрониигаз» вариантов изменения схемы газоснабжения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арианты изменения схемы газоснабжения Новосибирского района Новосибирской области в разрезе сельсоветов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онный сельсовет: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ть газоснабжение ст. Мочище от проектируемого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хеме газоснабжения Новосибирского района расход природного газа в объеме 0,9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 для института федеральной службы безопасности, внести в схему газоснабжения проектируемый газопровод отвод до остановочной платформы «Юбилейная». Диаметр проектируемого газопровода от ГРС № 6 до точки врезки проектируемого газопровода отвода оп. Юбилейная должен соответствовать гидравлическому расчету, выполненному ОАО «Гипрониигаз;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схему газоснабжения Новосибирского района газопровод высокого давления – перемычку ДУ-500 мм ОАО «Новосибирский механический завод «Искра», для обеспечения газоснабжения перспективных потребителей п. Пашино Калининского района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евский сельсовет:</w:t>
      </w:r>
    </w:p>
    <w:p>
      <w:pPr>
        <w:pStyle w:val="Style13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редусмотреть газоснабжение микрорайона «Орловка» с. Барышево от газораспределительных сетей ЗАО Птицефабрика «Октябрьская»</w:t>
      </w:r>
    </w:p>
    <w:p>
      <w:pPr>
        <w:pStyle w:val="Style13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Кубовинский сельсовет:</w:t>
      </w:r>
    </w:p>
    <w:p>
      <w:pPr>
        <w:pStyle w:val="Style13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предусмотреть газоснабжение потребителей дачных и садовых некоммерческих товариществ по окончании строительства нового участка газопровода высокого давления от ГРС № 6 до точки врезки в газопровод ООО «Газтранском» (ПК 10+30);</w:t>
      </w:r>
    </w:p>
    <w:p>
      <w:pPr>
        <w:pStyle w:val="Style13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ям Барышевского, Кубовинского, Станционного сельсоветов произвести корректировку существующих схем газоснабжений поселений в соответствии с утвержденными изменениям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опубликования.</w:t>
      </w:r>
    </w:p>
    <w:p>
      <w:pPr>
        <w:pStyle w:val="Style13"/>
        <w:tabs>
          <w:tab w:val="clear" w:pos="708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Г.П.Захаров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24:00Z</dcterms:created>
  <dc:creator>Юлия Кузнецова</dc:creator>
  <dc:description/>
  <dc:language>en-US</dc:language>
  <cp:lastModifiedBy>Zver</cp:lastModifiedBy>
  <cp:lastPrinted>2011-04-22T10:24:00Z</cp:lastPrinted>
  <dcterms:modified xsi:type="dcterms:W3CDTF">2011-04-22T06:2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01829034</vt:r8>
  </property>
</Properties>
</file>