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рах по подготовке к пожароопасному периоду 20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овосибирском районе действует Муниципальная программа «Обеспечение безопасности жизнедеятельности Новосибирского района Новосибирской области на период 2022 – 2025 годов» (далее – Муниципальная программа), утвержденная постановлением администрации Новосибирского района Новосибирской области от 29.12.2021 №2408-па, которой предусмотрены мероприятия в сфере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виду территориальной особенности Новосибирского района Новосибирской области в I квартале 2023 года администрацией Новосибирского района заключены соглашения с органами местного самоуправления сельских поселений Новосибирского района Новосибирской области (далее - поселения) о передаче осуществления своих полномочий по решению вопросов местного значения в части обеспечения первичных мер пожарной безопасности в границах поселений за границами населенных пунктов поселений (далее – полномочия) за счет межбюджетных трансфертов, предоставляемых из бюджета Новосибирского района Новосибирской области в бюджеты посел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люченных соглашений о предоставлении в бюджеты поселений иных межбюджетных трансфертов за счет средств бюджета Новосибирского района Новосибирской области в 2025 году на создание минерализованных полос (опашка и покос) в муниципальные образования района согласно соглашений по передаче трансфертов перечислено 4 400 тыс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предусмотрено приобретение информационных и учебно-методических материалов, обучающих программ, памяток и наглядной агитации в области гражданской обороны, защиты от чрезвычайных ситуаций и пожарной безопасности. В 2025 году выделено 82 500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района о мерах пожарной безопасности, по действиям при чрезвычайных ситуациях осуществляется еженедельно посредством размещения соответствующей информации на официальных сайтах администрации района и администраций муниципальных образований района, в том числе при проведении подворных обходов в поселениях района, в ходе которых с населением проводятся разъяснительные беседы, инструктажи, вручаются памят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овещение и информирование населения о чрезвычайных ситуациях в Новосибирском районе Новосибирской области организовано в соответствии с положениями постановления администрации Новосибирского района Новосибирской области от 13.02.2020 г. № 176-па «О системе оповещения и информирования населения об угрозе возникновения и возникновения чрезвычайных ситуаций в Новосибирском районе Новосибирской области» (с изменениями от 30.08.202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-техническое обслуживание оборудования муниципальной системы оповещения населения производится в соответствии с муниципальным контрактом на оказание услуг по обеспечению эксплуатационно-технического обслуживания муниципальной автоматизированной системы централизованного оповещения, заключенным между администрацией Новосибирского района Новосибирской области и АО «Корпорация «Капитал-Технологи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муниципальной системы оповещения проводилась 05.03.2025 г., имеется акт состояния готовности муниципальной системы оповещения Новосибирского района Новосибирской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населения и территорий от чрезвычайных ситуаций проводится в порядке, установленном постановлением администрации Новосибирского района Новосибирской области от 08.09.2021 г. № 1594-па «Об организации подготовки населения Новосибирского района Новосибирской области в области гражданской обороны и защиты от чрезвычайных ситуац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е мероприятия в чрезвычайных ситуациях проводятся в соответствии с постановлением администрации Новосибирского района Новосибирской области от 21.05.2021 г. № 748-па «О Положении о принятии решения о проведении эвакуационных мероприятий при угрозе или возникновении чрезвычайных ситуаций природного и техногенного характера на территории Новосибирского района Новосибирской области, организации их проведения и о перечне пунктов временного размещения населения при угрозе или возникновении чрезвычайных ситуаций природного и техногенного характера», Инструкцией о создании и порядке работы пунктов временного размещения населения Новосибирского района Новосибирской области при (угрозе возникновения) чрезвычайных ситуаций природного и техногенного характера и Планом эвакуационных мероприятий Новосибирского района Новосиби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ацией района определен перечень пунктов временного размещения населения на базе 6 (шести) учреждений культуры района, общей вместимостью 1681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оведения эвакуационных мероприятий будут задействованы 46 автобуса МКУ Новосибир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ил и средств района, предназначенных и привлекаемых к ликвидации ЧС, определен постановлением администрации Новосибирского района Новосибирской области от 16.09.2021 г. № 1669-па «Об определении состава сил и средств постоянной готовности муниципального звена Новосибирского района Новосибирской области единой государственной системы предупреждения и ликвидации чрезвычайных ситуац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в сфере обеспечения пожарной безопасности на объектах жилого сектора рассматриваются на заседаниях комиссии по предупреждению и ликвидации чрезвычайных ситуаций и обеспечению пожарной безопасности, на которых принимаются решения об усилении профилактической работы по пожарной безопасности с населением, выполнении мероприятий по предупреждению пожаров. Постановлением администрации района от                25.03.2025 г. № 542-па утвержден План основных мероприятий по подготовке к пожароопасному периоду на территории Новосибирского района Новосибирской области в 2025 году, который направляется для организации исполнения главам муниципальных образов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3.2025 г. заседании КЧС и ОПБ Новосибирского района заслушаны главы сельских поселений о готовности к пожароопасному сезону, о формировании, оснащении патрульных, патрульно–маневренных групп поселений Новосибирского района Новосибирской области, определены основные задачи и мероприятия для усиления профилактической работы по пожарной безопасности с населением района, а также утвержден План профилактических мероприятий по защите населенных пунктов от природных (лесных, ландшафтных) пожаров на территории Новосибирского района Новосибирской области в 2025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3.2025 г. на заседании КЧС и ОПБ Новосибирского района сформированы и утверждены составы патрульно-контрольных, патрульных, патрульно-маневренных и маневренной группы Новосибирского района, определены их задачи и способы взаимодей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района сформированы и оснащены 81 патрульная группа по 2 человека (по одной группе в каждом населенном пункте), 18 патрульно-маневренных групп по 5 человек (по одной группе в каждом сельсовете), 6 патрульно-контрольных групп и одна маневренная группа района в количестве 10 челов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ы оснащены ранцевыми огнетушителями в количестве 240 шт, мотопомпами в количестве 19 шт, шанцевым инстру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.03.2025 г. сотрудниками Главного управления МЧС России по Новосибирской области проведено обучение патрульных, патрульно-маневренных и маневренной группы Новосибир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униципальных образованиях имеется инженерная техника: трактор «Белорус», оснащенный плугом - 7 единиц в муниципальной собственности сельсоветов, 12 единиц предоставляются в рамках заключенных договоров с организаци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образованиями района в соответствии с Планом основных мероприятий по подготовке к пожароопасному периоду на территории Новосибирского района Новосибирской области в 2025 году разработаны паспорта населенных пунктов, подверженных переходу лесных и других ландшафтным пожаров, территорий организации отдыха детей и их оздоровления, территорий садоводства, подверженных угрозе лесных пожаров, проведено уточнение реестра объектов, собственников земельных участков, находящихся в возможной зоне распространения природных пожаров, приведены в готовность системы наружного противопожарного водоснабжения населенных пунктов и объектов и подъездных путей к ним, организована проверка наличия знаков пожарной безопасности, обозначающих места расположения источников наружного противопожарного водоснабжения, выполнены иные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нарушений требований пожарной безопасности по содержанию источников наружного противопожарного водоснабжения (пожарных гидрантов, резервуаров) не имеется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Emailbadgetextl5">
    <w:name w:val="emailbadge-text-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1:45:00Z</dcterms:created>
  <dc:creator>Zver</dc:creator>
  <dc:description/>
  <cp:keywords/>
  <dc:language>en-US</dc:language>
  <cp:lastModifiedBy>Юрий В. Плотников</cp:lastModifiedBy>
  <cp:lastPrinted>2023-04-28T15:53:00Z</cp:lastPrinted>
  <dcterms:modified xsi:type="dcterms:W3CDTF">2025-04-03T01:43:00Z</dcterms:modified>
  <cp:revision>11</cp:revision>
  <dc:subject/>
  <dc:title>АДМИНИСТРАЦИЯ</dc:title>
</cp:coreProperties>
</file>