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pBdr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(сороковая се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7» апреля 2025 г.                  г. Новосибирск                                              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 от 07.11.2024 № 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ередаче осуществления полномочий органам местного самоуправления Мичуринского сельсовета Новосибирского района Новосибирской области по решению вопросов местного значения в части организации в границах поселения по проектированию и строительству сетей водоснабжения и водоотведения на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Новосибирского района Новосибирской области от 07.11.2024 № 13 «О передаче осуществления полномочий органам местного самоуправления Мичуринского сельсовета Новосибирского района Новосибирской области по решению вопросов местного значения в части организации в границах поселения по проектированию и строительству сетей водоснабжения и водоотведения населения» следующее изменени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органам местного самоуправления Мичуринского сельсовета Новосибирского района Новосибирской области осуществление полномочий по решению вопросов местного значения в части разработки проектно-сметной документации с получением положительного заключения экспертизы «Строительство участка водопровода в п. Элитный Новосибирского района Новосибирской области от магистрального водовода по Советскому шоссе с подключением к водопроводным сетям в п. Элитный» на период с 01.01.2025 по 31.12.2026.»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«Интернет»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публикования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  С.А. Зубков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     А.Г. Михайлов</w:t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6"/>
      <w:szCs w:val="26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2:05:00Z</dcterms:created>
  <dc:creator>Валентина Н. Литвинова</dc:creator>
  <dc:description/>
  <cp:keywords/>
  <dc:language>en-US</dc:language>
  <cp:lastModifiedBy>Светлана Александровна Бурова</cp:lastModifiedBy>
  <cp:lastPrinted>2025-04-17T08:53:00Z</cp:lastPrinted>
  <dcterms:modified xsi:type="dcterms:W3CDTF">2025-04-17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