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роковая сессия)</w:t>
      </w:r>
    </w:p>
    <w:p>
      <w:pPr>
        <w:pStyle w:val="Normal"/>
        <w:ind w:hanging="426"/>
        <w:jc w:val="both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т «17» апреля 2025 г.                 г. Новосибирск</w:t>
      </w:r>
      <w:r>
        <w:rPr>
          <w:b/>
        </w:rPr>
        <w:t xml:space="preserve">                                                   </w:t>
      </w:r>
      <w:r>
        <w:rPr>
          <w:b/>
          <w:sz w:val="28"/>
          <w:szCs w:val="28"/>
        </w:rPr>
        <w:t>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ивопожарных мероприятиях, проводимых на территории муниципальных образований Новосибирского района </w:t>
        <w:br/>
        <w:t>Новосибирской области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начальника управления ГО и ЧС администрации Новосибирского района Новосибирской области Тимофеевой Е.О. </w:t>
        <w:br/>
        <w:t>«О противопожарных мероприятиях, проводимых на территории муниципальных образований Новосибирского района Новосибирской области в 2025 году», руководствуясь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Информацию начальника управления ГО и ЧС администрации Новосибирского района Новосибирской области Тимофеевой Е.О. </w:t>
        <w:br/>
        <w:t>«О противопожарных мероприятиях, проводимых на территории муниципальных образований Новосибирского района Новосибирской области в 2025 году»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01"/>
      <w:bookmarkEnd w:id="0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  С.А.Зубков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35:00Z</dcterms:created>
  <dc:creator>AGRONOM</dc:creator>
  <dc:description/>
  <cp:keywords/>
  <dc:language>en-US</dc:language>
  <cp:lastModifiedBy>Светлана Александровна Бурова</cp:lastModifiedBy>
  <cp:lastPrinted>2025-04-17T16:28:00Z</cp:lastPrinted>
  <dcterms:modified xsi:type="dcterms:W3CDTF">2025-04-18T01:49:00Z</dcterms:modified>
  <cp:revision>13</cp:revision>
  <dc:subject/>
  <dc:title>СОВЕТ ДЕПУТАТОВ НОВОСИБИРСКОГО РАЙОНА</dc:title>
</cp:coreProperties>
</file>