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роковая сессия)</w:t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«17» апреля 2025 г.                 г. Новосибирск             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ивопаводковых мероприятиях, проводимых на территории муниципальных образований Новосибирского района </w:t>
        <w:br/>
        <w:t>Новосибирской области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начальника управления ГО и ЧС администрации Новосибирского района Новосибирской области Тимофеевой Е.О. </w:t>
        <w:br/>
        <w:t>«О противопаводковых мероприятиях, проводимых на территории муниципальных образований Новосибирского района Новосибирской области в 2025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начальника управления ГО и ЧС администрации Новосибирского района Новосибирской области Тимофеевой Е.О. </w:t>
        <w:br/>
        <w:t>«О противопаводковых мероприятиях, проводимых на территории муниципальных образований Новосибирского района Новосибирской области в 2025 году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С.А.Зубков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35:00Z</dcterms:created>
  <dc:creator>AGRONOM</dc:creator>
  <dc:description/>
  <cp:keywords/>
  <dc:language>en-US</dc:language>
  <cp:lastModifiedBy>Светлана Александровна Бурова</cp:lastModifiedBy>
  <cp:lastPrinted>2025-04-17T16:26:00Z</cp:lastPrinted>
  <dcterms:modified xsi:type="dcterms:W3CDTF">2025-04-18T01:48:00Z</dcterms:modified>
  <cp:revision>10</cp:revision>
  <dc:subject/>
  <dc:title>СОВЕТ ДЕПУТАТОВ НОВОСИБИРСКОГО РАЙОНА</dc:title>
</cp:coreProperties>
</file>