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подготовки к летней оздоровительной кампании детей в Новосибирском районе Новосибирской области в 2025го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рганизации летней занятости детей Новосибирского района подготовлена нормативно-правовая база, необходимая для организации летней оздоровительной кампании (распоряжение администрации Новосибирского района «Об организации отдыха и оздоровления детей на территории Новосибирского района Новосибирской области в каникулярное время в 2025 году» № 48- ра от 12.02.2025г., подписаны соглашения между министерством труда и социального развития Новосибирской области и администрацией Новосибирского района о финансировании мероприятий, направленных на организацию и обеспечение отдыха и оздоровления детей в каникулярное врем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ий период 2025 года различными формами отдыха и занятости планируется охватить 22 468 обучающихся (97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общего числа обучающихся Новосибирского района.</w:t>
      </w:r>
    </w:p>
    <w:p>
      <w:pPr>
        <w:pStyle w:val="Style16"/>
        <w:spacing w:before="0" w:after="0"/>
        <w:ind w:left="0" w:right="23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2025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азе муницпальных образовательных организаций планируется рабо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 оздоровительных лагер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евного пребывания (39 ЛДП на базе школ и 4 ЛДП на базе учреждений дополнительного образования детей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 которых буду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ня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7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я дневного пребывания будут работать посменно первая смена (июнь) – 41 ЛДП (3501 детей), третья смена (август) - 2 ЛДП (199 человек). Стоимость набора продуктов питания составит 210 рублей в день с двухразовым пита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ний период 2025 года третий год запланированы профильные смены для детей с ОВЗ и детей-инвалидов, профильные смены для детей, состоящих на различных видах учёта. Профильными сменами планируется охватить 4123человека (АПП – 2294), направления профильных смен разнообразные: правовое, биологическое, спортивное, туристко-краеведческое, социальное и д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наряду с профильными сменами организованными на базе образовательных организаций, запланированы профильные смены для юнармейцев, которые будут проходить в палаточном лагере Новосибирского района «Юнармеец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мена - «Юный разведчик» - 01.07.2024-07.07.2024, 120 чел., дети от 12 л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мена - «Служу Отечеству»- 11.07.2024- 17.07.2024, 120 чел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мена «Лидер Юнармии»-21.07.2024-27.07.2024, 120 чел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мена «Лидер Юнармии» - 29.07.2024-03.08.2024, 120 чел., дети от 15 лет и старше;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м патронаже в 2025 году планируется участие 39 школ, 734 обучающихся (АПП - 569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100% охват несовершеннолетних, состоящих на различных видах профилактического учёта (ПДН, внутришкольный учёт). Подростки будут охвачены следующими формами летнего отдыха и занятости: лагерями дневного пребывания, загородными оздоровительными лагерями, индивидуальным трудоустройством, звеньями по благоустройству пришкольных территорий, учебно-производственными бригадами, участием в конкурсах различного уровня, экскурсиями, объединениями дополнительного образования.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енным трудоустройством планируется охватить 650 несовершеннолетних, которые будут заняты  следующими  видами работ: вожатые в лагере дневного пребывания, благоустройство и озеленение пришкольной территории, подсобные работы в образовательных учреждениях.  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етний период на территории района запланирована работа 15 загородных  оздоровительных учреждений. Из них 3 оздоровительных круглогодичных учреждения («Березка», «Пионер», «Олимпиец») и 9 летних («Калейдоскоп», «Солнечный мыс – 2», «Зеленая улица», «Дзержинец», «Чемпион», «Смена» и «Сказка», 3 палаточных лагеря - «Лидер «ЛИС», палаточный лагерь Новосибирского района «Юнармеец». </w:t>
      </w:r>
    </w:p>
    <w:p>
      <w:pPr>
        <w:pStyle w:val="Normal"/>
        <w:spacing w:lineRule="auto" w:line="240"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данным в оздоровительных организациях планируется оздоровить 7132 детей, АПП- 5 731,что на 1 401 ребёнок больше по сравнению с 2024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летней оздоровительной кампании в 2025 го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 152 600 рублей</w:t>
      </w:r>
      <w:r>
        <w:rPr>
          <w:rFonts w:cs="Times New Roman" w:ascii="Times New Roman" w:hAnsi="Times New Roman"/>
          <w:sz w:val="28"/>
          <w:szCs w:val="28"/>
        </w:rPr>
        <w:t xml:space="preserve"> (путевки в ЛДП) будет осуществляться за счет субсидий из областного бюджета (АПП - 6 102 895 рублей)+ из муниципального бюджета в размере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157 540 (АПП- </w:t>
      </w:r>
      <w:r>
        <w:rPr>
          <w:rFonts w:cs="Times New Roman" w:ascii="Times New Roman" w:hAnsi="Times New Roman"/>
          <w:sz w:val="28"/>
          <w:szCs w:val="28"/>
        </w:rPr>
        <w:t>2 070 104 руб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 100 000 рублей (путёвки в ДОЛы СОЛы) из муницпального бюджета (АПП-4 700 00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рудоустройство несовершеннолетних из муниципального бюджета выдел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 074 000 рублей АПП (3 587 30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ая сумма более 32 миллионов рублей.</w:t>
      </w:r>
    </w:p>
    <w:sectPr>
      <w:type w:val="nextPage"/>
      <w:pgSz w:w="11906" w:h="16838"/>
      <w:pgMar w:left="99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80" w:after="80"/>
    </w:pPr>
    <w:rPr>
      <w:rFonts w:ascii="Arial" w:hAnsi="Arial" w:eastAsia="Times New Roman" w:cs="Arial"/>
      <w:sz w:val="18"/>
      <w:szCs w:val="18"/>
    </w:rPr>
  </w:style>
  <w:style w:type="paragraph" w:styleId="2">
    <w:name w:val="Обычный (веб)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0" w:after="20"/>
      <w:ind w:left="20" w:right="20" w:firstLine="200"/>
      <w:jc w:val="both"/>
    </w:pPr>
    <w:rPr>
      <w:rFonts w:ascii="Verdana" w:hAnsi="Verdana" w:eastAsia="Times New Roman" w:cs="Verdana"/>
      <w:color w:val="333333"/>
      <w:sz w:val="11"/>
      <w:szCs w:val="1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i/>
      <w:kern w:val="2"/>
      <w:sz w:val="16"/>
      <w:szCs w:val="5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3:32:00Z</dcterms:created>
  <dc:creator>Лариса</dc:creator>
  <dc:description/>
  <cp:keywords/>
  <dc:language>en-US</dc:language>
  <cp:lastModifiedBy>Ольга Г. Кандаурова</cp:lastModifiedBy>
  <cp:lastPrinted>2024-04-03T17:09:00Z</cp:lastPrinted>
  <dcterms:modified xsi:type="dcterms:W3CDTF">2025-04-01T07:44:00Z</dcterms:modified>
  <cp:revision>3</cp:revision>
  <dc:subject/>
  <dc:title/>
</cp:coreProperties>
</file>