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/>
          <w:sz w:val="28"/>
          <w:szCs w:val="28"/>
        </w:rPr>
        <w:t>(двадцать пятая сессия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398"/>
        <w:gridCol w:w="3365"/>
      </w:tblGrid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 xml:space="preserve">от «07» сентября 2023 г.      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76"/>
              <w:jc w:val="center"/>
              <w:rPr>
                <w:rFonts w:cs="Tms Rm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336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center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О внесении изменений в п</w:t>
      </w:r>
      <w:r>
        <w:rPr>
          <w:b/>
          <w:sz w:val="28"/>
          <w:szCs w:val="28"/>
        </w:rPr>
        <w:t>орядок и условия предоставления в аренду имущества, включенного в перечень имущества, находящегося в муниципальной собственности Новосибирского района Новосибирской области, свободного от прав третьих лиц (за исключением права хозяйственного ведения, права оперативного управления, а также имущественных прав субъектов малого и среднего предпринимательства), утвержденный решением Совета депутатов Новосибирского района Новосибирской области от 29.11.2018 № 2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uppressAutoHyphens w:val="tru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С целью </w:t>
      </w:r>
      <w:r>
        <w:rPr>
          <w:sz w:val="28"/>
          <w:szCs w:val="28"/>
        </w:rPr>
        <w:t>повышения качества и доступности процедуры предоставления имущества в аренду для субъектов малого и среднего предпринимательства</w:t>
      </w:r>
      <w:r>
        <w:rPr>
          <w:kern w:val="2"/>
          <w:sz w:val="28"/>
          <w:szCs w:val="28"/>
        </w:rPr>
        <w:t xml:space="preserve"> в Новосибирском районе Новосибирской области, руководствуясь Земельным кодексом Российской Федерации, </w:t>
      </w:r>
      <w:hyperlink r:id="rId2">
        <w:r>
          <w:rPr>
            <w:rStyle w:val="InternetLink"/>
            <w:kern w:val="2"/>
            <w:sz w:val="28"/>
            <w:szCs w:val="28"/>
            <w:lang w:val="zxx" w:bidi="zxx"/>
          </w:rPr>
          <w:t>Гражданским кодексом</w:t>
        </w:r>
      </w:hyperlink>
      <w:r>
        <w:rPr>
          <w:kern w:val="2"/>
          <w:sz w:val="28"/>
          <w:szCs w:val="28"/>
        </w:rPr>
        <w:t xml:space="preserve"> Российской Федерации, </w:t>
      </w:r>
      <w:r>
        <w:rPr>
          <w:rFonts w:eastAsia="Calibri"/>
          <w:kern w:val="2"/>
          <w:sz w:val="28"/>
          <w:szCs w:val="28"/>
          <w:lang w:eastAsia="en-US"/>
        </w:rPr>
        <w:t xml:space="preserve">Федеральным законом от 06.10.2003 № 131-ФЗ «Об общих принципах организации местного самоуправления в Российской Федерации», Уставом Новосибирского района Новосибирской области, Совет депутатов Новосибирского района Новосибирской обла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uppressAutoHyphens w:val="true"/>
        <w:ind w:firstLine="566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ИЛ: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1. Внести в </w:t>
      </w:r>
      <w:r>
        <w:rPr>
          <w:sz w:val="28"/>
          <w:szCs w:val="28"/>
        </w:rPr>
        <w:t>порядок и условия предоставления в аренду имущества, включенного в перечень имущества, находящегося в муниципальной собственности Новосибирского района Новосибирской области, свободного от прав третьих лиц (за исключением права хозяйственного ведения, права оперативного управления, а также имущественных прав субъектов малого и среднего предпринимательства), утвержденный решением Совета депутатов Новосибирского района Новосибирской области от 29.11.2018 № 2 «Об утверждении порядка и условий предоставления в аренду имущества, включенного в перечень имущества, находящегося в муниципальной собственности Новосибирского района Новосибирской области, свободного от прав третьих лиц (за исключением права хозяйственного ведения, права оперативного управления, а также имущественных прав субъектов малого и среднего предпринимательства)»</w:t>
      </w:r>
      <w:r>
        <w:rPr>
          <w:rFonts w:eastAsia="Calibri"/>
          <w:kern w:val="2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. В пункте 1.1 после слов «разработан в соответствии с» дополнить словами «</w:t>
      </w:r>
      <w:r>
        <w:rPr>
          <w:sz w:val="28"/>
          <w:szCs w:val="28"/>
        </w:rPr>
        <w:t xml:space="preserve">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(далее - ЗК РФ)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,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1.2. В пункте 1.2: 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сле слов «</w:t>
      </w:r>
      <w:r>
        <w:rPr>
          <w:sz w:val="28"/>
          <w:szCs w:val="28"/>
        </w:rPr>
        <w:t>организациям, образующим инфраструктуру поддержки СМ и СП,</w:t>
      </w:r>
      <w:r>
        <w:rPr>
          <w:rFonts w:eastAsia="Calibri"/>
          <w:kern w:val="2"/>
          <w:sz w:val="28"/>
          <w:szCs w:val="28"/>
          <w:lang w:eastAsia="en-US"/>
        </w:rPr>
        <w:t>» дополнить словами «</w:t>
      </w:r>
      <w:r>
        <w:rPr>
          <w:sz w:val="28"/>
          <w:szCs w:val="28"/>
        </w:rPr>
        <w:t>физических лиц, не являющиеся индивидуальными предпринимателями и применяющими специальный налоговый режим «Налог на профессиональный доход»,</w:t>
      </w:r>
      <w:r>
        <w:rPr>
          <w:rFonts w:eastAsia="Calibri"/>
          <w:kern w:val="2"/>
          <w:sz w:val="28"/>
          <w:szCs w:val="28"/>
          <w:lang w:eastAsia="en-US"/>
        </w:rPr>
        <w:t>»;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дополнить абзацем следующего содержания: «Порядок и условия предоставления в аренду земельных участков, включенных в Перечень, устанавливаются в соответствии с гражданским законодательством и земельным законодательством».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3. В пункте 1.3 после слов «</w:t>
      </w:r>
      <w:r>
        <w:rPr>
          <w:sz w:val="28"/>
          <w:szCs w:val="28"/>
        </w:rPr>
        <w:t>организации, образующие инфраструктуру поддержки СМ и СП</w:t>
      </w:r>
      <w:r>
        <w:rPr>
          <w:rFonts w:eastAsia="Calibri"/>
          <w:kern w:val="2"/>
          <w:sz w:val="28"/>
          <w:szCs w:val="28"/>
          <w:lang w:eastAsia="en-US"/>
        </w:rPr>
        <w:t>» дополнить словами «за исключением указанных в статье 15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widowControl w:val="false"/>
        <w:ind w:firstLine="566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1.4. Пункт 1.5 изложить</w:t>
      </w:r>
      <w:r>
        <w:rPr>
          <w:sz w:val="28"/>
          <w:szCs w:val="28"/>
        </w:rPr>
        <w:t xml:space="preserve"> в следующей редакции: </w:t>
      </w:r>
    </w:p>
    <w:p>
      <w:pPr>
        <w:pStyle w:val="Normal"/>
        <w:widowControl w:val="false"/>
        <w:ind w:firstLine="566"/>
        <w:jc w:val="both"/>
        <w:rPr/>
      </w:pPr>
      <w:r>
        <w:rPr>
          <w:sz w:val="28"/>
          <w:szCs w:val="28"/>
        </w:rPr>
        <w:t>«1.5. Заключение договоров аренды имущества, включенного в Перечень, за исключением земельных участков, осуществляется:</w:t>
      </w:r>
    </w:p>
    <w:p>
      <w:pPr>
        <w:pStyle w:val="Normal"/>
        <w:widowControl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1) на торгах, проводимых в форме конкурсов или аукционов;</w:t>
      </w:r>
    </w:p>
    <w:p>
      <w:pPr>
        <w:pStyle w:val="Normal"/>
        <w:widowControl w:val="false"/>
        <w:ind w:firstLine="566"/>
        <w:jc w:val="both"/>
        <w:rPr/>
      </w:pPr>
      <w:r>
        <w:rPr>
          <w:sz w:val="28"/>
          <w:szCs w:val="28"/>
        </w:rPr>
        <w:t>2) без проведения торгов в случаях, предусмотренных статьей 17.1 Федерального закона от 26.07.2006 № 135-ФЗ «О защите конкуренции».</w:t>
      </w:r>
    </w:p>
    <w:p>
      <w:pPr>
        <w:pStyle w:val="Normal"/>
        <w:widowControl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аренды земельного участка, включенного в Перечень, осуществляется:</w:t>
      </w:r>
    </w:p>
    <w:p>
      <w:pPr>
        <w:pStyle w:val="Normal"/>
        <w:widowControl w:val="false"/>
        <w:ind w:firstLine="566"/>
        <w:jc w:val="both"/>
        <w:rPr/>
      </w:pPr>
      <w:r>
        <w:rPr>
          <w:sz w:val="28"/>
          <w:szCs w:val="28"/>
        </w:rPr>
        <w:t>1) на торгах, проводимых в форме аукциона;</w:t>
      </w:r>
    </w:p>
    <w:p>
      <w:pPr>
        <w:pStyle w:val="Normal"/>
        <w:widowControl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) без проведения торгов в случаях, предусмотренных пунктом 2 статьи 39.6 ЗК РФ».</w:t>
      </w:r>
    </w:p>
    <w:p>
      <w:pPr>
        <w:pStyle w:val="Normal"/>
        <w:widowControl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2 </w:t>
      </w:r>
      <w:r>
        <w:rPr>
          <w:rFonts w:eastAsia="Calibri"/>
          <w:kern w:val="2"/>
          <w:sz w:val="28"/>
          <w:szCs w:val="28"/>
          <w:lang w:eastAsia="en-US"/>
        </w:rPr>
        <w:t>после слов «по результатам проведения торгов» дополнить словами «(за исключение земельных участков)»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1.6. В пункте 2.1. </w:t>
      </w:r>
      <w:r>
        <w:rPr>
          <w:rFonts w:eastAsia="Calibri"/>
          <w:kern w:val="2"/>
          <w:sz w:val="28"/>
          <w:szCs w:val="28"/>
          <w:lang w:eastAsia="en-US"/>
        </w:rPr>
        <w:t>после слов «по результатам проведения торгов» дополнить словами «(за исключение земельных участков)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7. В разделе 3 после «включенного в Перечень» дополнить словами «(за исключение земельных участков)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8. В пункте 3.1. после слов «включенного в Перечень» дополнить словами «(за исключение земельных участков)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1.9. Пункты 3.2 - 3.4 изложить в следующей редакции: 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«3.2. С заявлением представляются следующие документы: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) документ, удостоверяющий личность заявителя (представителя заявителя), который возвращается ему непосредственно после установления личности;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) документ, подтверждающий полномочия представителя заявителя (в случае если с заявлением обращается представитель заявителя), либо его копия (при предъявлении оригинала);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) копии учредительных документов (для юридических лиц);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4) копия решения об одобрении или о совершении крупной сделки (в случае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 аренды является крупной сделкой);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5) заявление об отсутствии решения о ликвидации заявителя (юридического лица), о прекращении деятельности в качестве индивидуального предпринимателя, физического лица, применяющего специальный налоговый режим «Налог на профессиональный доход», об отсутствии решения арбитражного суда о признании заявителя банкротом и об открытии конкурсного производства;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6)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, по форме, утвержденной приказом Минэкономразвития России от 10.03.2016 № 113 «Об утверждении формы заявления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Заявление, указанное в настоящем пункте, не представляется организациями, образующими инфраструктуру поддержки субъектов МСП.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.2.1. Выписка из Единого государственного реестра юридических лиц (для юридических лиц), выписка из Единого государственного реестра индивидуальных предпринимателей (для индивидуальных предпринимателей), сведения из единого реестра субъектов малого и среднего предпринимательства, сведения из реестра организаций, образующих инфраструктуру поддержки субъектов малого и среднего предпринимательства, справка о постановке на учет (снятии с учета) физического лица в качестве налогоплательщика налога на профессиональный доход запрашиваются арендодателем самостоятельно и приобщаются к документам, представленным заявителем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Документы, указанные в настоящем пункте, могут быть представлены заявителем по собственной инициативе.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.3. Заявление и документы, указанные в пунктах 3.1, 3.2 Порядка и условий рассматривается Администрацией в течение десяти рабочих дней с даты их поступления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о результатам рассмотрения заявления Администрация предлагает заявителю заключить договор аренды имущества, включенного в Перечень (за исключением земельных участков), либо отказывает в предоставлении в аренду такого имущества с указанием оснований отказа, предусмотренным пунктом 3.4. Порядка.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.4. Основания для отказа в предоставлении в аренду без торгов имущества, включенного в Перечень (за исключением земельных участков):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) не представление документов, указанных в пункте 3.2 Порядка и условий;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) несоответствие СМ и СП требованиям, установленным статьей 4 Федерального закона от 24.07.2007 № 209-ФЗ «О развитии малого и среднего предпринимательства в Российской Федерации» и пункту 1.3 Порядка и условий;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3) отсутствие предусмотренных законом оснований для предоставления заявителю имущества, включенного в Перечень (за исключением земельных участков), без проведения торгов;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4) заявителю предоставлено в аренду имущество, включенное в Перечень (за исключением земельных участков), и срок такого договора аренды не истек;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5) с момента выявления Администрацией нарушений Порядка и условий, допущенных заявителем, в том числе не обеспечившим целевого использования предоставленного в аренду имущества, прошло менее чем три года;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6) отсутствие свободного имущества, включенного в Перечень (за исключением земельных участков);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7) 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0. В разделе 4 после слов «включенного в Перечень» дополнить словами «(за исключением земельных участков)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1. В пункте 4.1 после слов «включенного в Перечень» дополнить словами «(за исключением земельных участков)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2. В пункте 4.2 после слов «включенного в Перечень» дополнить словами «(за исключением земельных участков)».</w:t>
      </w:r>
    </w:p>
    <w:p>
      <w:pPr>
        <w:pStyle w:val="Normal"/>
        <w:widowControl w:val="false"/>
        <w:ind w:firstLine="566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1.13. Пункт 4.4 исключить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4. В пункте 4.5 после слов «включенного в Перечень» дополнить словами «(за исключением земельных участков)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5. В пункте 4.6 после слов «включенного в Перечень» дополнить словами «(за исключением земельных участков)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6. В пункте 4.7 после слов «включенного в Перечень» дополнить словами «(за исключением земельных участков)».</w:t>
      </w:r>
    </w:p>
    <w:p>
      <w:pPr>
        <w:pStyle w:val="Normal"/>
        <w:widowControl w:val="false"/>
        <w:ind w:firstLine="566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.17. В пункте 4.8 после слов «включенного в Перечень» дополнить словами «(за исключением земельных участков)».</w:t>
      </w:r>
    </w:p>
    <w:p>
      <w:pPr>
        <w:pStyle w:val="Normal"/>
        <w:widowControl w:val="false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1.18. Дополнить разделами 5 - 8 следующего содержания:</w:t>
      </w:r>
    </w:p>
    <w:p>
      <w:pPr>
        <w:pStyle w:val="ConsPlusNormal"/>
        <w:ind w:firstLine="56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 Порядок и условия предоставления в аренду земельных участков, включенных в Перечень (далее – земельный участок), на торгах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едоставление земельных участков в аренду осуществляется на торгах, проводимых в форме аукциона, за исключением случаев, предусмотренных </w:t>
      </w:r>
      <w:hyperlink w:anchor="P2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условий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участков в аренду по результатам проведенных торгов осуществляет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9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не может быть предметом аукциона в случаях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 лот аукциона может входить только один земельный участок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шение о проведении аукциона на право заключения договора аренды земельного участка принимается Администрацией, в том числе по заявлениям</w:t>
      </w:r>
      <w:r>
        <w:rPr>
          <w:rFonts w:eastAsia="Calibri"/>
          <w:kern w:val="2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М и СП</w:t>
      </w:r>
      <w:r>
        <w:rPr>
          <w:rFonts w:cs="Times New Roman" w:ascii="Times New Roman" w:hAnsi="Times New Roman"/>
          <w:sz w:val="28"/>
          <w:szCs w:val="28"/>
        </w:rPr>
        <w:t>, организаций, образующих инфраструктуру поддержки СМ и СП,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изатором аукциона является Администрация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анизатор аукциона размещает извещение о проведении аукцион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: torgi.gov.ru (далее - официальный сайт) (не менее чем за тридцать дней до дня проведения аукциона)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Организатор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  <w:bookmarkStart w:id="0" w:name="P203"/>
      <w:bookmarkEnd w:id="0"/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Для участия в аукционе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М и СП</w:t>
      </w:r>
      <w:r>
        <w:rPr>
          <w:rFonts w:cs="Times New Roman" w:ascii="Times New Roman" w:hAnsi="Times New Roman"/>
          <w:sz w:val="28"/>
          <w:szCs w:val="28"/>
        </w:rPr>
        <w:t>, организации, образующие инфраструктуру поддержки СМ и СП, физические лица, не являющиеся индивидуальными предпринимателями и применяющие специальный налоговый режим «Налог на профессиональный доход» (далее - заявители),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индивидуальных предпринимателей, физических лиц, не являющихся индивидуальными предпринимателями и применяющими специальный налоговый режим «Налог на профессиональный доход»);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окументы, декларирующие принадлежность к СМ и СП, путем представления в форме документа на бумажном носителе или в форме электронного документа сведений из единого реестра СМ и СП, ведение которого осуществляется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либо заявляют о своем соответствии условиям отнесения к СМ и СП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(для юридических лиц), выписку из Единого государственного реестра индивидуальных предпринимателей (для индивидуальных предпринимателей), выписку о присвоении физическому лицу - налогоплательщику статуса «Налог на профессиональный доход» Администрация получает самостоятельно и приобщает к документам, представленным СМ и СП, организациями, образующими инфраструктуру поддержки СМ и СП, физическими лицами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настоящем пункте, могут быть представлены заявителем по собственной инициативе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отношении одного лота заявитель вправе подать только одну заявку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Заявитель не допускается к участию в аукционе в следующих случаях: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редставление необходимых для участия в аукционе документов или представление недостоверных сведений (в соответствии с </w:t>
      </w:r>
      <w:hyperlink w:anchor="P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6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ки на участие в аукционе лицом, которое в соответствии с Порядком и условиями не имеет права быть участником аукциона;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случае если аукцион признан несостоявшимся и только один заявитель признан участником аукциона, Администрация в течение десяти дней со дня подписания протокола приема заявок на участие в аукционе обязан направить заявителю три экземпляра подписанного проекта договора аренды земельного участка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Задаток, внесенный участником аукциона, засчитывается в счет арендной платы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ок, внесенный участником аукциона, не заключившим в установленный Порядком и условиями срок договор аренды, не возвращается.</w:t>
      </w:r>
    </w:p>
    <w:p>
      <w:pPr>
        <w:pStyle w:val="ConsPlusNormal"/>
        <w:ind w:firstLine="566"/>
        <w:jc w:val="both"/>
        <w:rPr/>
      </w:pPr>
      <w:bookmarkStart w:id="1" w:name="P223"/>
      <w:bookmarkEnd w:id="1"/>
      <w:r>
        <w:rPr>
          <w:rFonts w:cs="Times New Roman" w:ascii="Times New Roman" w:hAnsi="Times New Roman"/>
          <w:sz w:val="28"/>
          <w:szCs w:val="28"/>
        </w:rPr>
        <w:t>5.11. Победителем аукциона признается участник аукциона, предложивший наибольший размер годовой платы за использование земельного участка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цена предмета аукциона на право заключения договора аренды земельного участка устанавливается по решению организатора аукциона в размере ежегодной арендной платы, определенной по результатам рыночной оценки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ценочной деятельности в Российской Федерации», или в размере не менее полутора процентов кадастровой стоимости такого земельного участка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Задатки, внесенные участниками, не явившимися на аукцион, не возвращаются.</w:t>
      </w:r>
    </w:p>
    <w:p>
      <w:pPr>
        <w:pStyle w:val="ConsPlusNormal"/>
        <w:ind w:firstLine="566"/>
        <w:jc w:val="both"/>
        <w:rPr/>
      </w:pPr>
      <w:bookmarkStart w:id="2" w:name="P226"/>
      <w:bookmarkEnd w:id="2"/>
      <w:r>
        <w:rPr>
          <w:rFonts w:cs="Times New Roman" w:ascii="Times New Roman" w:hAnsi="Times New Roman"/>
          <w:sz w:val="28"/>
          <w:szCs w:val="28"/>
        </w:rPr>
        <w:t>5.13. В случае если в аукционе участвовал только один участник или при проведении аукциона не присутствовал ни один из участников аукциона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4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.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условий, засчитываются в счет арендной платы за него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тки, внесенные этими лицами, не заключившими в установленном настоящей статьей порядке договоры аренды земельного участка вследствие уклонения от заключения указанных договоров, не возвращаются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5. В течение тридцати дней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w:anchor="P22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.13 настоящего Порядка и условий и которые уклонились от их заключения, направляются Администрацией для включения их в реестр недобросовестных участников аукциона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.</w:t>
      </w:r>
    </w:p>
    <w:p>
      <w:pPr>
        <w:pStyle w:val="ConsPlusTitle"/>
        <w:numPr>
          <w:ilvl w:val="0"/>
          <w:numId w:val="0"/>
        </w:numPr>
        <w:ind w:firstLine="56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232"/>
      <w:bookmarkEnd w:id="3"/>
      <w:r>
        <w:rPr>
          <w:rFonts w:cs="Times New Roman" w:ascii="Times New Roman" w:hAnsi="Times New Roman"/>
          <w:sz w:val="28"/>
          <w:szCs w:val="28"/>
        </w:rPr>
        <w:t>6. Порядок и условия предоставления в аренду земельных участков, включенных в Перечень, без проведения торгов</w:t>
      </w:r>
    </w:p>
    <w:p>
      <w:pPr>
        <w:pStyle w:val="ConsPlusNormal"/>
        <w:ind w:firstLine="566"/>
        <w:jc w:val="both"/>
        <w:rPr/>
      </w:pPr>
      <w:bookmarkStart w:id="4" w:name="P237"/>
      <w:bookmarkEnd w:id="4"/>
      <w:r>
        <w:rPr>
          <w:rFonts w:cs="Times New Roman" w:ascii="Times New Roman" w:hAnsi="Times New Roman"/>
          <w:sz w:val="28"/>
          <w:szCs w:val="28"/>
        </w:rPr>
        <w:t xml:space="preserve">6.1. Предоставление в аренду земельных участков, включенных в Перечень, по заявлениям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М и СП</w:t>
      </w:r>
      <w:r>
        <w:rPr>
          <w:rFonts w:cs="Times New Roman" w:ascii="Times New Roman" w:hAnsi="Times New Roman"/>
          <w:sz w:val="28"/>
          <w:szCs w:val="28"/>
        </w:rPr>
        <w:t xml:space="preserve">, организаций, образующих инфраструктуру поддержки СМ и СП, физических лиц, не являющихся индивидуальными предпринимателями и применяющих специальный налоговый режим «Налог на профессиональный доход», предусмотре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39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 (перечень оснований предоставления), в том числе по заявлению индивидуального предпринимателя или крестьянского (фермерского) хозяйства о предоставлении земельного участка сельскохозяйственного назначения в аренду для осуществления крестьянским (фермерским) хозяйством его деятельности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аний предоставления земельных участков без проведения торгов содержится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39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Предоставление земельных участков без проведения торгов осуществляется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.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 статьи 39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 для предоставления земельного участка в аренду без проведения торгов проводится предварительное согласование, которое осуществляется в порядке, установленно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варительное согласование предоставления земельного участка оформляется решением Администрации. Для получения такого решения заинтересованным лицам надлежит обратиться в адрес Администрации с заявлениями (с указанием перечисленных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39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 сведений), рассмотрение которых осуществляется Администрацией в порядке их поступления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Решение об отказе в предварительном согласовании предоставления земельного участка должно содержать все основания отказа, исчерпывающий перечень которых указан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 статьи 39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В случае если испрашиваемый земельный участок предстоит образовать, в решении о предварительном согласовании предоставления земельного участка указываются сведения, установленные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9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Лицо, в отношении которого было принято решение о предварительном согласовании предоставления земельного участка, обеспечивает выполнение кадастровых работ, необходимых для образования испрашиваемого земельного участка или уточнения его границ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Решение о предварительном согласовании предоставления земельного участка является основанием для предоставления земельного участка в порядке, установленно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 Перечень сведений, которые должны быть указаны в заявлении заинтересованного в предоставлении земельного участка лица, содержится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 статьи 39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Рассмотрение заявлений о предоставлении земельного участка осуществляется в порядке их поступления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ссматривает поступившее заявление, проверяет наличие или отсутствие оснований в отказе предоставления земельного участка без проведения торгов, предусмотренных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, и по результатам рассмотрения и проверки совершает одно из следующих действий: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подготовку проекта договора аренды земельного участка в трех экземплярах и их подписание, а также направляет проекты указанных договоров для подписания заявителю, если не требуется образование испрашиваемого земельного участка или уточнение его границ;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договоров, направленные заявителю, должны быть им подписаны и представлены в Администрацию не позднее чем в течение тридцати дней со дня получения заявителем проектов указанных договоров;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нимает решение об отказе в предоставлении земельного участка при наличии хотя бы одного из оснований, предусмотренных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, и направляет принятое решение заявителю.</w:t>
      </w:r>
    </w:p>
    <w:p>
      <w:pPr>
        <w:pStyle w:val="ConsPlusTitle"/>
        <w:numPr>
          <w:ilvl w:val="0"/>
          <w:numId w:val="0"/>
        </w:numPr>
        <w:ind w:firstLine="56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рендная плата по договорам аренды земельных участков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В случае заключения договора аренды земельного участка с лицом, подавшим единственную заявку на участие в аукционе на право заключения договора аренды земельного участка, с заявителем, признанным единственным участником аукциона,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 в соответствии с </w:t>
      </w:r>
      <w:hyperlink w:anchor="P2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и условий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ключения договора аренды земельного участка с лицом, ставшим победителем аукциона, размер ежегодной арендной платы определяется по результатам аукциона на право заключения договора аренды такого земельного участка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размер арендной платы, установленный в настоящем пункте, изменяется в одностороннем порядке Администрацией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орядок определения размера арендной платы за земельные участки, находящиеся в муниципальной собственности Новосибирского района Новосибирской области и предоставленные в аренду без торгов, утверждается Советом депутатов Новосибирского района Новосибирской области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При заключении договоров аренды земельных участков арендная плата вносится арендаторами в соответствии с положениями </w:t>
      </w:r>
      <w:hyperlink w:anchor="P1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.5 – 4.10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Условий предоставления в аренду имущества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ключенного в Перечень.</w:t>
      </w:r>
    </w:p>
    <w:p>
      <w:pPr>
        <w:pStyle w:val="ConsPlusTitle"/>
        <w:numPr>
          <w:ilvl w:val="0"/>
          <w:numId w:val="0"/>
        </w:numPr>
        <w:ind w:firstLine="56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8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Заключение договора аренды земельных участков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Договор аренды земельных участков заключается в соответствии с положениями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в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232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и условий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Договор аренды земельного участка заключается на срок с учетом ограничений, предусмотренных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0 статьи 39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</w:t>
      </w:r>
    </w:p>
    <w:p>
      <w:pPr>
        <w:pStyle w:val="ConsPlus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Внесение изменений в заключенный по результатам аукциона или в случае признания аукциона несостоявшимся договор аренды земельного участка, в части изменения видов разрешенного использования такого земельного участка, не допускается.</w:t>
      </w:r>
    </w:p>
    <w:p>
      <w:pPr>
        <w:pStyle w:val="ConsPlusNormal"/>
        <w:ind w:firstLine="566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Арендатор земельного участка не имеет преимущественного права на заключение на новый срок договора аренды такого земельного участка без проведения торгов, за исключением случаев, установленных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39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К РФ.»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firstLine="56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Опубликовать настоящее решение в газете Новосибирского района Новосибирской области «Новосибирский район – территория развития» и разместить на официальном сайте Совета депутатов Новосибирского района Новосибирской области в сети «Интернет».</w:t>
      </w:r>
    </w:p>
    <w:p>
      <w:pPr>
        <w:pStyle w:val="Normal"/>
        <w:spacing w:lineRule="auto" w:line="276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Председатель Совета депутатов                                                                   С.А.Зубков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овосибирского района                                                                А.Г.Михайл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418" w:right="567" w:gutter="0" w:header="51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content/act/63d77a7c-196b-40ad-bfe9-c9edf20a9c93.html" TargetMode="External"/><Relationship Id="rId3" Type="http://schemas.openxmlformats.org/officeDocument/2006/relationships/hyperlink" Target="consultantplus://offline/ref=61B20A24149038E47C41C180C4F46445DA42E3C57C08B2B330B9829D731A13954CE2DCC8483C6DE8260D62C29FT2D6B" TargetMode="External"/><Relationship Id="rId4" Type="http://schemas.openxmlformats.org/officeDocument/2006/relationships/hyperlink" Target="consultantplus://offline/ref=61B20A24149038E47C41C180C4F46445DA45E3C7700FB2B330B9829D731A13954CE2DCC8483C6DE8260D62C29FT2D6B" TargetMode="External"/><Relationship Id="rId5" Type="http://schemas.openxmlformats.org/officeDocument/2006/relationships/hyperlink" Target="consultantplus://offline/ref=61B20A24149038E47C41C180C4F46445DA42E3C57C08B2B330B9829D731A13955EE284C0433A78BC715735CF9F26D4C7D8979466EFT4DFB" TargetMode="External"/><Relationship Id="rId6" Type="http://schemas.openxmlformats.org/officeDocument/2006/relationships/hyperlink" Target="consultantplus://offline/ref=61B20A24149038E47C41C180C4F46445DA42E3C57C08B2B330B9829D731A13955EE284C2483E78BC715735CF9F26D4C7D8979466EFT4DFB" TargetMode="External"/><Relationship Id="rId7" Type="http://schemas.openxmlformats.org/officeDocument/2006/relationships/hyperlink" Target="consultantplus://offline/ref=61B20A24149038E47C41C180C4F46445DA42E3C57C08B2B330B9829D731A13955EE284C3483F78BC715735CF9F26D4C7D8979466EFT4DFB" TargetMode="External"/><Relationship Id="rId8" Type="http://schemas.openxmlformats.org/officeDocument/2006/relationships/hyperlink" Target="consultantplus://offline/ref=61B20A24149038E47C41C180C4F46445DA42E3C57C08B2B330B9829D731A13955EE284C3483F78BC715735CF9F26D4C7D8979466EFT4DFB" TargetMode="External"/><Relationship Id="rId9" Type="http://schemas.openxmlformats.org/officeDocument/2006/relationships/hyperlink" Target="consultantplus://offline/ref=61B20A24149038E47C41C180C4F46445DA42EDC57308B2B330B9829D731A13954CE2DCC8483C6DE8260D62C29FT2D6B" TargetMode="External"/><Relationship Id="rId10" Type="http://schemas.openxmlformats.org/officeDocument/2006/relationships/hyperlink" Target="consultantplus://offline/ref=61B20A24149038E47C41C180C4F46445DA42EDC57308B2B330B9829D731A13955EE284C44A3F70EB29183493D970C7C5DD979660F34E920ATAD8B" TargetMode="External"/><Relationship Id="rId11" Type="http://schemas.openxmlformats.org/officeDocument/2006/relationships/hyperlink" Target="consultantplus://offline/ref=61B20A24149038E47C41C180C4F46445DA45E1C37504B2B330B9829D731A13954CE2DCC8483C6DE8260D62C29FT2D6B" TargetMode="External"/><Relationship Id="rId12" Type="http://schemas.openxmlformats.org/officeDocument/2006/relationships/hyperlink" Target="consultantplus://offline/ref=61B20A24149038E47C41C180C4F46445DA42E3C57C08B2B330B9829D731A13955EE284C14C3878BC715735CF9F26D4C7D8979466EFT4DFB" TargetMode="External"/><Relationship Id="rId13" Type="http://schemas.openxmlformats.org/officeDocument/2006/relationships/hyperlink" Target="consultantplus://offline/ref=61B20A24149038E47C41C180C4F46445DA42E3C57C08B2B330B9829D731A13955EE284C14C3878BC715735CF9F26D4C7D8979466EFT4DFB" TargetMode="External"/><Relationship Id="rId14" Type="http://schemas.openxmlformats.org/officeDocument/2006/relationships/hyperlink" Target="consultantplus://offline/ref=61B20A24149038E47C41C180C4F46445DA42E3C57C08B2B330B9829D731A13955EE284C2483978BC715735CF9F26D4C7D8979466EFT4DFB" TargetMode="External"/><Relationship Id="rId15" Type="http://schemas.openxmlformats.org/officeDocument/2006/relationships/hyperlink" Target="consultantplus://offline/ref=61B20A24149038E47C41C180C4F46445DA42E3C57C08B2B330B9829D731A13955EE284C44C3F71E3744224979027C9D9DE8F8864ED4ET9D1B" TargetMode="External"/><Relationship Id="rId16" Type="http://schemas.openxmlformats.org/officeDocument/2006/relationships/hyperlink" Target="consultantplus://offline/ref=61B20A24149038E47C41C180C4F46445DA42E3C57C08B2B330B9829D731A13955EE284C44C3F70E3744224979027C9D9DE8F8864ED4ET9D1B" TargetMode="External"/><Relationship Id="rId17" Type="http://schemas.openxmlformats.org/officeDocument/2006/relationships/hyperlink" Target="consultantplus://offline/ref=61B20A24149038E47C41C180C4F46445DA42E3C57C08B2B330B9829D731A13955EE284C24E3678BC715735CF9F26D4C7D8979466EFT4DFB" TargetMode="External"/><Relationship Id="rId18" Type="http://schemas.openxmlformats.org/officeDocument/2006/relationships/hyperlink" Target="consultantplus://offline/ref=61B20A24149038E47C41C180C4F46445DA42E3C57C08B2B330B9829D731A13955EE284C24F3F78BC715735CF9F26D4C7D8979466EFT4DFB" TargetMode="External"/><Relationship Id="rId19" Type="http://schemas.openxmlformats.org/officeDocument/2006/relationships/hyperlink" Target="consultantplus://offline/ref=61B20A24149038E47C41C180C4F46445DA42E3C57C08B2B330B9829D731A13955EE284C24D3978BC715735CF9F26D4C7D8979466EFT4DFB" TargetMode="External"/><Relationship Id="rId20" Type="http://schemas.openxmlformats.org/officeDocument/2006/relationships/hyperlink" Target="consultantplus://offline/ref=61B20A24149038E47C41C180C4F46445DA42E3C57C08B2B330B9829D731A13955EE284C2423F78BC715735CF9F26D4C7D8979466EFT4DFB" TargetMode="External"/><Relationship Id="rId21" Type="http://schemas.openxmlformats.org/officeDocument/2006/relationships/hyperlink" Target="consultantplus://offline/ref=61B20A24149038E47C41C180C4F46445DA42E3C57C08B2B330B9829D731A13955EE284C44C3E77E3744224979027C9D9DE8F8864ED4ET9D1B" TargetMode="External"/><Relationship Id="rId22" Type="http://schemas.openxmlformats.org/officeDocument/2006/relationships/hyperlink" Target="consultantplus://offline/ref=61B20A24149038E47C41C180C4F46445DA42E3C57C08B2B330B9829D731A13955EE284CD493878BC715735CF9F26D4C7D8979466EFT4DFB" TargetMode="External"/><Relationship Id="rId23" Type="http://schemas.openxmlformats.org/officeDocument/2006/relationships/hyperlink" Target="consultantplus://offline/ref=61B20A24149038E47C41C180C4F46445DA42E3C57C08B2B330B9829D731A13955EE284CD493778BC715735CF9F26D4C7D8979466EFT4DFB" TargetMode="External"/><Relationship Id="rId24" Type="http://schemas.openxmlformats.org/officeDocument/2006/relationships/hyperlink" Target="consultantplus://offline/ref=61B20A24149038E47C41C180C4F46445DA42E3C57C08B2B330B9829D731A13955EE284CD4B3F78BC715735CF9F26D4C7D8979466EFT4DFB" TargetMode="External"/><Relationship Id="rId25" Type="http://schemas.openxmlformats.org/officeDocument/2006/relationships/hyperlink" Target="consultantplus://offline/ref=61B20A24149038E47C41C180C4F46445DA42E3C57C08B2B330B9829D731A13955EE284CD4B3F78BC715735CF9F26D4C7D8979466EFT4DFB" TargetMode="External"/><Relationship Id="rId26" Type="http://schemas.openxmlformats.org/officeDocument/2006/relationships/hyperlink" Target="consultantplus://offline/ref=61B20A24149038E47C41C180C4F46445DA42E3C57C08B2B330B9829D731A13955EE284C0493B78BC715735CF9F26D4C7D8979466EFT4DFB" TargetMode="External"/><Relationship Id="rId27" Type="http://schemas.openxmlformats.org/officeDocument/2006/relationships/hyperlink" Target="consultantplus://offline/ref=61B20A24149038E47C41C180C4F46445DA42E3C57C08B2B330B9829D731A13955EE284C04F3C78BC715735CF9F26D4C7D8979466EFT4DFB" TargetMode="External"/><Relationship Id="rId28" Type="http://schemas.openxmlformats.org/officeDocument/2006/relationships/hyperlink" Target="consultantplus://offline/ref=61B20A24149038E47C41C180C4F46445DA42E3C57C08B2B330B9829D731A13955EE284C04A3F78BC715735CF9F26D4C7D8979466EFT4DFB" TargetMode="External"/><Relationship Id="rId29" Type="http://schemas.openxmlformats.org/officeDocument/2006/relationships/hyperlink" Target="consultantplus://offline/ref=61B20A24149038E47C41C180C4F46445DA42E3C57C08B2B330B9829D731A13955EE284C04A3C78BC715735CF9F26D4C7D8979466EFT4DFB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7:21:00Z</dcterms:created>
  <dc:creator>Валентина Н. Литвинова</dc:creator>
  <dc:description/>
  <cp:keywords/>
  <dc:language>en-US</dc:language>
  <cp:lastModifiedBy>Светлана Александровна Бурова</cp:lastModifiedBy>
  <cp:lastPrinted>2023-09-08T10:59:00Z</cp:lastPrinted>
  <dcterms:modified xsi:type="dcterms:W3CDTF">2023-09-08T04:01:00Z</dcterms:modified>
  <cp:revision>129</cp:revision>
  <dc:subject/>
  <dc:title>ПРОЕКТ</dc:title>
</cp:coreProperties>
</file>