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spacing w:val="-2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девятнадцата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от «22» сентября 2022 г.         г.</w:t>
      </w:r>
      <w:r>
        <w:rPr>
          <w:b/>
          <w:color w:val="000000"/>
          <w:spacing w:val="8"/>
          <w:sz w:val="28"/>
          <w:szCs w:val="28"/>
          <w:lang w:val="en-US"/>
        </w:rPr>
        <w:t> </w:t>
      </w:r>
      <w:r>
        <w:rPr>
          <w:b/>
          <w:color w:val="000000"/>
          <w:spacing w:val="8"/>
          <w:sz w:val="28"/>
          <w:szCs w:val="28"/>
        </w:rPr>
        <w:t>Новосибирск</w:t>
      </w:r>
      <w:r>
        <w:rPr>
          <w:b/>
          <w:color w:val="000000"/>
          <w:sz w:val="28"/>
          <w:szCs w:val="28"/>
        </w:rPr>
        <w:t xml:space="preserve">                                                № 1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отчета</w:t>
      </w:r>
    </w:p>
    <w:p>
      <w:pPr>
        <w:pStyle w:val="Normal"/>
        <w:shd w:fill="FFFFFF" w:val="clear"/>
        <w:spacing w:lineRule="exact" w:line="317"/>
        <w:ind w:left="1134" w:right="15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 исполнении бюджета Новосибирского района Новосибирской области за первое полугодие 2022 года»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317"/>
        <w:ind w:right="326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16.10.2003 года № 131 - ФЗ «Об общих принципах организации местного самоуправления в Российской Федерации», ст.31 Об утверждении Положения о бюджетном процессе в Новосибирском районе Новосибирской области, утвержденного решением Совета депутатов Новосибирского района Новосибирской области от 11.11.2021 года № 2, п.2 ст.18 Устава Новосибирского района Новосибирской области, утвержденного решением Совета депутатов Новосибирского района Новосибирской области от 26.04.2012 года № 1</w:t>
      </w:r>
      <w:r>
        <w:rPr>
          <w:sz w:val="28"/>
          <w:szCs w:val="28"/>
        </w:rPr>
        <w:t>, заслушав и обсудив отчет об исполнении бюджета Новосибирского района Новосибирской области за первое полугодие 2022 года Совет депутатов Новосибирского района Новосибирской област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 Утвердить отчет об исполнении бюджета Новосибирского района Новосибирской области за первое полугодие 2022 год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 по доходам в сумме 2 754 363,4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 по расходам в сумме 2 286 080,7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 превышением доходов над расходами (профицит районного бюджета) в сумме 468 282,7 тыс. рубле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 xml:space="preserve">   </w:t>
        <w:tab/>
        <w:t xml:space="preserve">                   С.А. Зуб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36" w:leader="none"/>
        </w:tabs>
        <w:jc w:val="both"/>
        <w:rPr/>
      </w:pPr>
      <w:r>
        <w:rPr>
          <w:sz w:val="28"/>
          <w:szCs w:val="28"/>
        </w:rPr>
        <w:t>Глава Новосибирского района</w:t>
        <w:tab/>
        <w:t xml:space="preserve">             А.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ихайлов</w:t>
      </w:r>
    </w:p>
    <w:sectPr>
      <w:type w:val="nextPage"/>
      <w:pgSz w:w="11906" w:h="16838"/>
      <w:pgMar w:left="136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27:00Z</dcterms:created>
  <dc:creator>HD</dc:creator>
  <dc:description/>
  <cp:keywords/>
  <dc:language>en-US</dc:language>
  <cp:lastModifiedBy>Светлана Александровна Бурова</cp:lastModifiedBy>
  <cp:lastPrinted>2022-04-27T14:27:00Z</cp:lastPrinted>
  <dcterms:modified xsi:type="dcterms:W3CDTF">2022-09-26T02:36:00Z</dcterms:modified>
  <cp:revision>10</cp:revision>
  <dc:subject/>
  <dc:title>ПРОЕКТ</dc:title>
</cp:coreProperties>
</file>