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четверт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восемнадца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от «08» июля 2022 г.                г. Новосибирс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№ 1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21.12.2021 г. № 2 «О бюджете Новосибирского района Новосибирской области на 2022 год и плановый период 2023 и 2024 годов»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 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унктом 2 части 1 статьи 18 Устава Новосибирского района Новосибирской области, решением Совета депутатов Новосибирского района Новосибирской области от 11.11.2021 № 2 «Об утверждении Положения о бюджетном процессе в Новосибирском муниципальном районе Новосибирской области», Совет депутатов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решение Совета депутатов Новосибирского района Новосибирской области от 21.12.2021 г. № 2 «О бюджете Новосибирского района Новосибирской области на 2022 год и плановый период 2023 и 2024 годов» следующие изменен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 В статье 1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ы 1, 2 и 3 пункта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1)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общий объем доходов районного бюджета в сумме 5 760 261,2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12 258,7 тысяч рублей, из них объем межбюджетных трансфертов, получаемых из других бюджетов бюджетной системы Российской Федерации,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12 258,7 тысяч рублей, в том числе объем субсидий, субвенций и иных межбюджетных трансфертов, имеющих целевое назначение,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12 258,7 тысяч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общий объем расходов районного бюджета в сумме 6 250 303,8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дефицит районного бюджета в сумме 490 042,6 тысяч рублей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ы 1,2 пункта 2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) прогнозируемый общий объем доходов районного бюджета на 2023 год в сумме 7 216 666,3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5 487 123,7 тысяч рублей, из них объем межбюджетных трансфертов, получаемых из других бюджетов бюджетной системы Российской Федерации, в сумме 5 487 123,7 тысяч рублей, в том числе объем субсидий, субвенций и иных межбюджетных трансфертов, имеющих целевое назначение, в сумме 5 265 350,1 тысяч рублей 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год в сумме 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89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4,2 тысяч рублей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безвозмездных поступлений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 894 865,3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 894 865,3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 894 865,3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общий объем расходов районного бюджета на 2023 год в сумме 7 226 666,3 тысяч рублей, в том числе условно утвержденные расходы в сумме 47 593,1 тысяч рублей и на 2024 год в сумме 5 900 662,3 тысяч рублей, в том числе условно утвержденные расходы в сумме 95 293,3 тысяч рублей;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 В статье 9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объем субвенций, предоставляемых из районного бюджета бюджетам поселений, на 2022 год в сумме 8 301,3 тысяч рублей, на 2023 год в сумме 8 061,2 тысяч рублей, на 2024 год в сумме 8 346,8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 статьи 9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ъем иных межбюджетных трансфертов, предоставляемых из районного бюджета бюджетам поселений, на 2022 год в сумме 474 331,9 тысяч рублей, на 2023 год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7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83,8 тысяч рублей и на 2024 год в сумме 504 638,1 тысяч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Статью 13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Новосибирского района Новосибирской области на 2022 год в сумме 276 866,9 тысяч рублей, на 2023 год в сумме 866 546,6 тысяч рублей и на 2024 год в сумме 696 595,2 тысяч рублей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татью 2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ановить общий объем бюджетных ассигнований на государственную поддержку семьи и детей на 2022 год в сумме 206 252,9 тысяч рублей, на 2023 год в сумме 206 586,8 тысяч рублей и на 2024 год в сумме 216 985,3 тысяч рублей, а также утвердить их распределение согласно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  <w:u w:val="none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к настоящему решению.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риложение 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22 год и плановый период 2023 и 2024 годов» изложить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Приложение 4 «Ведомственная структура расходов бюджета Новосибирского района Новосибирской области на 2022 год и плановый период 2023 и 2024 годов»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Приложение 6 «Распределение межбюджетных трансфертов из бюджета Новосибирского района Новосибирской области бюджетам поселений на 2022 год и плановый период 2023 и 2024 годов»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 Приложение 7 «Перечень и объемы муниципальных программ Новосибирского района Новосибирской области на 2022 год и плановый период 2023 и 2024 годов»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Приложение 8 «Распределение ассигнований на капитальные вложения из бюджета Новосибирского района Новосибирской области по направлениям и объектам в 2022 году и плановом периоде 2023 и 2024 годов»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Приложение 9 «Источники финансирования дефицита бюджета Новосибирского района Новосибирской области на 2022 год и плановый период 2023 и 2024 годов»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 Приложение 14 «Распределение бюджетных ассигнований на государственную поддержку семьи и детей на 2022 год и плановый период 2023 и 2024 годов» изложить в прилагаемой редакции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Настоящее решение вступает в силу после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С.А. Зубков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  А.Г. Михайлов</w:t>
      </w:r>
    </w:p>
    <w:sectPr>
      <w:type w:val="nextPage"/>
      <w:pgSz w:w="11906" w:h="16838"/>
      <w:pgMar w:left="1361" w:right="680" w:gutter="0" w:header="0" w:top="96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Calibri" w:cs="Arial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A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9">
    <w:name w:val="Заглави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17:00Z</dcterms:created>
  <dc:creator>Ванаг Катерина Валерьевна</dc:creator>
  <dc:description/>
  <cp:keywords/>
  <dc:language>en-US</dc:language>
  <cp:lastModifiedBy>Светлана Александровна Бурова</cp:lastModifiedBy>
  <cp:lastPrinted>2022-07-12T11:20:00Z</cp:lastPrinted>
  <dcterms:modified xsi:type="dcterms:W3CDTF">2022-07-12T09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