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402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ёртого созыв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ind w:lef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0" w:hanging="43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Heading2"/>
              <w:ind w:left="0" w:hanging="576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от «08» июля 2022 г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№ 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Heading2"/>
              <w:snapToGrid w:val="false"/>
              <w:ind w:left="0" w:hanging="5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очетной грамоте Совета депутатов Новосибирского района Новосибирской области и Благодарности Совета депутатов Новосибирского района Новосибирской области, утвержденным решением Совета депутатов Новосибирского района Новосибирской области от 17.11.2016 г. № 9, Совет депутатов Новосибирского района Новосибир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ИЛ: 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ётной грамотой Совета депутатов Новосибирского района Новосибир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</w:t>
      </w:r>
      <w:r>
        <w:rPr>
          <w:bCs/>
          <w:sz w:val="28"/>
          <w:szCs w:val="28"/>
        </w:rPr>
        <w:t xml:space="preserve">а </w:t>
      </w:r>
      <w:r>
        <w:rPr>
          <w:sz w:val="28"/>
          <w:szCs w:val="28"/>
        </w:rPr>
        <w:t>организацию общественного движения "Юнармия», создание юнармейского отряда в образовательном учреждении, плодотворную работу и в связи с 55 - летием школы Акацатова Андрея Михайловича, преподавателя ОБЖ МБОУ "Краснояровская школа № 30 им. Героя России А.Галле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 добросовестный труд в деле воспитания подрастающего поколения, активную работу в составе избирательной комиссии во время избирательных кампаний и в связи с 55 - летием образовательного учреждения Голубеву Ольгу Владиславовну, воспитателя МБОУ "Краснояровская школа </w:t>
        <w:br/>
        <w:t>№ 30 им. Героя России А.Галле</w:t>
      </w:r>
      <w:r>
        <w:rPr/>
        <w:t>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газете «Новосибирский район – территория развития» и на официальном сайте Совета депутатов Новосибирского района Новосибирской области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едседатель Совета депутатов                                                             С.А. Зубков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48:00Z</dcterms:created>
  <dc:creator>kakynina</dc:creator>
  <dc:description/>
  <cp:keywords/>
  <dc:language>en-US</dc:language>
  <cp:lastModifiedBy>Светлана Александровна Бурова</cp:lastModifiedBy>
  <cp:lastPrinted>2022-07-11T16:10:00Z</cp:lastPrinted>
  <dcterms:modified xsi:type="dcterms:W3CDTF">2022-07-11T09:14:00Z</dcterms:modified>
  <cp:revision>106</cp:revision>
  <dc:subject/>
  <dc:title>СОВЕТ ДЕПУТАТОВ КРИВОДАНОВСКОГО СЕЛЬСОВЕТА</dc:title>
</cp:coreProperties>
</file>