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четвёртого созы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семнадцатая сесс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8» июля 2022 г.                    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Новосибирского района Новосибирской области от 11.11.2021 № 3 «Об утверждении Методики расчета размера дотации на выравнивание бюджетной обеспеченности поселений Новосибирского муниципального района Новосиби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руководствуясь статьями 17, 18 Устава Новосибирского муниципальн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Методику расчета размера дотации на выравнивание бюджетной обеспеченности поселений Новосибирского муниципального района Новосибирской области (далее - Методика), утвержденную решением Совета депутатов Новосибирского района Новосибирской области от 11.11.2021 № 3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абзаце 7 пункта 8 слово «утвержденной» заменить словом «утверждаемы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абзац 3 пункта 10 дополнить слова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«утверждаемый в решении о бюджете на очередной финансовый год и плановый пери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пункте 11 слово «дотаций» заменить словом «дот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«Определении уровня расчетной бюджетной обеспеченности поселений Новосибирского района Новосибирской области», являющимся приложением к Методик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абзаце 8 раздела 3 слово «применять» заменить словом «применяютс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абзаце 14 раздела 3 слова «В соответствии с таблицей 1 в методике применяются следующие факторные коэффициенты стоимостных затрат» заменить словами «Осуществляется расчет следующих факторных коэффициентов стоимостных затрат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11 пункта 3 раздела 3 слова «В случае если планируется изменение тариф в планируемом годы, принимается среднее значение соответствующего тарифа» заменить словами «В случае если планируется изменение тарифа в планируемом году, принимается среднее значение соответствующего тариф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абзацы 17-22 пункта 3 раздела 3 изложить в следующей редакц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редняя стоимость выработки одной гигакалории тепловой энерги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поселении Новосибирского района Новосибирской области рассчитывается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гка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/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 – </w:t>
      </w:r>
      <w:r>
        <w:rPr>
          <w:rFonts w:cs="Times New Roman" w:ascii="Times New Roman" w:hAnsi="Times New Roman"/>
          <w:sz w:val="28"/>
          <w:szCs w:val="28"/>
        </w:rPr>
        <w:t xml:space="preserve">себестоимость выработки тепловой энерг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ожет являться суммой составляющих (С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  <w:lang w:val="en-US"/>
        </w:rPr>
        <w:t>Cc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цифры принимают значение (1, …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в зависимости от количества предприятий, вырабатывающих тепловую энергию, и источников теплоснаб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 фактический объем полезного отпуска тепловой энерг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ожет являться суммой составляющих (П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…, П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цифры принимают значение (1, …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в зависимости от количества предприятий, вырабатывающих тепловую энергию, и источников теплоснаб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тариф на тепловую энергию установлен Департаментом по тарифам, </w:t>
      </w:r>
      <w:r>
        <w:rPr>
          <w:rFonts w:eastAsia="Times New Roman" w:cs="Times New Roman" w:ascii="Times New Roman" w:hAnsi="Times New Roman"/>
          <w:sz w:val="28"/>
          <w:szCs w:val="28"/>
        </w:rPr>
        <w:t>Тгка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ерется равным утвержденному тарифу. Для расчета стоимости выработки одной гигакалории тепловой энергии в среднем по поселениям Новосибирского района Новосибирской области берутся значения вышеуказанных показателей, подтвержденные Департаментом по тарифам при защите тариф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оселении не установлен тариф на тепловую энергию Департаментом по тарифам, берется фактическая себестоимость выработки тепловой энергии и фактический объем полезного отпуска тепловой энергии по источникам теплоснабжения, которые обслуживают бюджетную сферу поселения.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опубликования и распространяет свое действие на правоотношения, возникающие начиная с расчета дотации на 2023 год и плановый период 2024 и 2025 год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 xml:space="preserve">                                                            </w:t>
      </w:r>
      <w:bookmarkStart w:id="0" w:name="_GoBack1"/>
      <w:bookmarkEnd w:id="0"/>
      <w:r>
        <w:rPr>
          <w:rFonts w:cs="Times New Roman" w:ascii="Times New Roman" w:hAnsi="Times New Roman"/>
          <w:sz w:val="28"/>
          <w:szCs w:val="28"/>
        </w:rPr>
        <w:t>С.А. Зуб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190" w:leader="none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    А.Г. Михайл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Times New Roman" w:cs=";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 Light" w:hAnsi="Calibri Light" w:eastAsia=";Times New Roman" w:cs=";Times New Roman"/>
      <w:color w:val="2E74B5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eastAsia="Times New Roman" w:cs="Times New Roman"/>
      <w:spacing w:val="7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cs="font362;Times New Roman"/>
    </w:rPr>
  </w:style>
  <w:style w:type="paragraph" w:styleId="14">
    <w:name w:val="Абзац списка1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Times New Roman" w:cs="Times New Roman"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6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7-11T11:00:00Z</cp:lastPrinted>
  <dcterms:modified xsi:type="dcterms:W3CDTF">2022-07-11T09:1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