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544"/>
      </w:tblGrid>
      <w:tr>
        <w:trPr/>
        <w:tc>
          <w:tcPr>
            <w:tcW w:w="109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10916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от «08» июля 2022 г.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№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№ 1 решения Совета депутатов </w:t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Новосибирской области от 01.10.2020 г. № 6 </w:t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збрании депутатов в состав постоянных комиссий Совета депутатов Новосибирского района Новосибирской области четвёртого созыва»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10 Регламента Совета депутатов Новосибирского района Новосибир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личного письменного заявления депутата Совета депутатов Новосибирского района Новосибирской области Лобановой Людмилы Ивановны о включении ее в состав постоянной комиссии мандатной, по вопросам законности, правопорядка, местного самоуправления, гласности и работе со СМИ, Совет депутатов Новосибирского района Новосибирской обла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риложение 1 к решению Совета депутатов Новосибирского района Новосибирской области от 01.10.2020 г. № 6 «Об избрании депутатов в состав постоянных комиссий Совета депутатов Новосибирского района Новосибирской области четвёртого созыв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брать депутата Лобанову Людмилу Ивановну в состав постоянной коми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ндатной, по вопросам законности, правопорядка, местного самоуправления, гласности и работе со СМИ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         С.А.Зуб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3:10:00Z</dcterms:created>
  <dc:creator>kakynina</dc:creator>
  <dc:description/>
  <cp:keywords/>
  <dc:language>en-US</dc:language>
  <cp:lastModifiedBy>Светлана Александровна Бурова</cp:lastModifiedBy>
  <cp:lastPrinted>2022-07-11T16:06:00Z</cp:lastPrinted>
  <dcterms:modified xsi:type="dcterms:W3CDTF">2022-07-11T09:07:00Z</dcterms:modified>
  <cp:revision>16</cp:revision>
  <dc:subject/>
  <dc:title>СОВЕТ ДЕПУТАТОВ КРИВОДАНОВСКОГО СЕЛЬСОВЕТА</dc:title>
</cp:coreProperties>
</file>